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digital clock (with date), the elapsed tim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's last restart, the amount of free virtual memory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-file size, the maximum amount the swap-file can still grow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load (%), the number of active tasks and the amount of disk space fr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your hard disks.  Each figure is updated once per second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interval from one to thirty seconds that you wish. Removab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(including CDs) are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borrow ideas from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the program and distribute it as if it were still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ee new features, drop me a note.  My CompuServ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72607,3111, and I check my mail several times a week.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, DLL and make files and post the updated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o CompuServe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Germa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atala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French by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Danish by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hinese (BIG-5) by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Norwegian by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Italian by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Japanese by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Hungarian by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Finnish by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Brazilian Portuguese by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0 - Submitted to Compuserve's OS/2 Forum, early January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1 - Added single-lin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default TaskList processing, added custom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10 - Added ability to hid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be moved with the mouse, independent of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hel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'exit' option from system menu (Alt+F4 or F3 does f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searches CONFIG.SYS to find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ponds to WM_PRESPARAMCHANGED messages, allowing OS/2 2.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nt, color and color scheme palettes to work with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PU load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select which items are to be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reset presentation parameters to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0 - Restructured program to make status items easier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d 'Swap-disk free space' to 'Available swap spa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isk drive fre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timized window refresh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cted minor bugs in handling fo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1 - Fixed bug in computing swap-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2 - Fixed bug in computing available swapp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3 - Fixed bugs in initial sizing and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4 - Fixed underflow error in computing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5 - Fixed bug with determining swap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6 - Switched from using COMSPEC to SYSTEM_INI when trying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boot drive in order to find CONFIG.SYS.  T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rs with alternative command-line interpreters a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SPEC to point to a different disk drive.  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liable was needed.  This is still not a perfec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7 - Fixed problem with initial positioning under OS/2 1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SYSTEM_INI cannot be found, look for COMSPEC instead. 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nnot be found, assume the boot drive to b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8 - Fixed problem where title bar and system menu were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itialized correctly when the program start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9 - Now skips removable drives during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he Global Information Segment to determine boot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thereby the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accepts any color from the color palette.  It no longer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use of so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0 - Show Spool-file Size option added 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adjusting options while program is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1 - Changed to use DosFindFirst2 in spool-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nor clarit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0 - Added digita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1 - Added generic icon.  Had only the VGA definitio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2 - Responds to WM_SYSCOLORCHAN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pool directory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0 (16 Octo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s country information to determine date/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all language-dependent text to a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reated separate DLLs for English and Spanish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accessing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n't bother looking at disk drives A: or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stallation script for OS/2 2.0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1 (10 Nov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de stream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 country's thousands separator i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urn off timer while moving window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erman translation by Dr. H. Klaeren, University of 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2 (09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mmand-line parame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RESET parameter to clear saved pro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imer interval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HELP option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display item list to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3 (28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for Novell Serv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lit out debugging support to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ed translation to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ranslation to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wrote CPU u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4 (30 Januar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LT+H accelerator for the hide controls menu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eat ERROR_NOT_READY as remov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build menu and window when available drive lis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eat ERROR_NOT_SUPPORTED as remote drive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0 (08 March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monitor the number of active tasks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the system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ith attempts to hide controls while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ly checks drive types at startup and at time of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calibrates the CPU load meter if HRTIMER.SYS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1 (09 Ap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checks to see if a drive is remote befor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en it as a complete drive.  All remote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ly fixed local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ow drive file sys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update of driv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a drive returns an error during poll, stop trying to po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tem list resourc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2 (03 Ma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ere drive Z wa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ere V-disks were no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monitoring CPU load in very fas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00 (06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to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saves INI information to priv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lapsed time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0 (27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more fully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1 (20 Septem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ay of week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2 (13 Octo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abled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otal disk free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0 (15 Nov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to IBM C Set ++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weekday abbreviations in Cataln &amp;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1 (23 Dec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help manager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window animate option to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xception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2 (25 Jan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urned to using DosMemAvail (16-bit) for determining the amount of memory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urther migration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n't include remote drives in the total free space over all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r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howing driv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de file system name display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window si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CPU load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de monitor priority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Jul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Januar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28 Februar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read ID to excep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shutdow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Unused Swap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ch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configure window ancho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D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'Reset Load Meter'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'Show Seconds' 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ti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lose option to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lockup due to OS20MEMU never returning from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parsing swap file path from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positioning when unable to properly read INI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nformation about HRTIMER and OS20MEMU to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set kilobyte display on always, never o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customize display i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DE Serv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Ch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t codepage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mporarily disabled the use o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Norweg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c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initial positioning with 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Reset Load Me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uary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monitor process and thread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Ital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ruary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accepts a range of valid codepages for ea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Jap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ruary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ich disabled thread and process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p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Hunga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 August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displaying values over 2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surfacing bug under FixPac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to display or not display remo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to arrange the window in tab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menu option to reset driv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imer to reset drive error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XCLUDE: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 Septemb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Fin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pgraded to support Albert Shan's Super Virtual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tem warning and error thresholds and color coding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0 (17 February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Brazilian Portugu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to select 24-hour/12-hour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for hourly ch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option for display of sizes in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battery statu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Configuration dialog has been reworked as a not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e ability to display amounts with K=1024 or k=1000, M=1024K,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ignon/signoff of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Copy with table forma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compatibility problem with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