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ische (BIG-5) �bersetzung durch Thomas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sche �bersetzung: Dr. Philos. Finn �rstav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enische �bersetzung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ische �bersetzung: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arische �bersetzung von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che �bersetzung von Kari Mattsson, PikoSoft, Turku, Fin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silianisch-Portugiesische �bersetzung von Angelo Klin, Sao Paulo, Bra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Zeitanzei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l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`Schlie�en' zum 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mmung behoben, wenn OS20MEMU nie von Aufrufen zur�ck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 beim Auslesen der Auslagerungsdatei aus CONFIG.SYS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erungsfehler bei fehlerhaftem Lesen der INI-Dat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zu HRTIMER und OS20MEMU in der Dokument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igkeit hinzugef�gt, die Kilobyte-Anzeige immer, nie oder nur �ber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ie Bezeichnungen auf der Anzeigelist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kommando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E Server-Unterst�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umsetztabelle wird beim Programmstar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OS20MEMU vor�bergehend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kto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nfangspositionierung bei verdecktem Rahm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R�cksetzung der Lastmess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nzahl von Prozessen und Thread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e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t jetzt einen Bereich g�ltiger Zeichenumsetztabellen f�r jed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ebrua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hoben, der die Z�hlung der Threads und Prozesse verhind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ar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ugus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nzeige von Werten oberhalb 2GB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Verwendung von FixPack 17 korrig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 nach oben gebra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Netzwerklaufwerke anzuzeig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inzugef�gt, das Fenster im Tabellenformat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option hinzugef�gt, Laufwerkfehler zur�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geber hinzugef�gt f�r autom. R�cksetzen von Laufwerk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 f�r die Unterst�tzung von Albert Shan's Super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�punkt "Schwellen f�r Warn- und Fehlermeldungen" und Farbcodierung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brua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ianisch-Portugie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Auswahl von 24h/12h-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Stundenschla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Anzeige von Gr��en in Megabytes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tatusanzeig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als Notizbuch neu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m�glichkeit der Einheiten K=1024 oder k=1000, M=1024K, m=1000k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An/Abmeldung von Netzwerklaufwerk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Kopieren beseitigt, wenn Tabellenforma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problem mit OS/2 2.1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