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 to get new releases, info, util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ilerplate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getting involved in the GIGO mailing list, or the notify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ut at any of the following disitribution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to check for the new GIGO relea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   ftp.gigo.com, in /pub/gigo (lots of extra util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http://gi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*get* GI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    ftp.gigo.com, in /pub/g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   http://gig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:    File request "GIGO" (dos) or "GIGOP" (os/2) from 1:203/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rom 1:203/8055, or through IP address 165.90.19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, use FTP instead, I have limited bandwidth to the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Email fileserv@gigo.com, message body "get gigo" or "get gig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GO:    Dedicated to GIGO, some chatter.  Open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GATE:  Dedicated to *all* gateways.  Some chatter.  Folks are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 :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mail to listserv@gigo.com, message body "subscribe 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n any of thes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     GIGO Support (Internet/fidonet gateway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EST   GIGO Support (Digest message format; one _bi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per day,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s from "GIGO" in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ALPH GIGO OS/2 alpha version binarie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GOBETA GIGO DOS beta version binaries (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  GIGO new version notifications (no binaries or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FGATE   The UFGATE conference from Fidonet (internet/fidonet g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OMR-L  Support list for WSOMR offline reader (BW,QWK,SOUP,R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OMR-D  Daily digest of WSOM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   Support list for Changi OS/2 NN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-D Daily digest of CHA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