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: Jason's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: Thu Aug 17, 21:46                                               pvt rcv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root@bdragon.jjm.com                                      1:2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Jason Fesler                                           1:203/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 : Digest doc'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TL 1:203/7707 1:20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@MSGID: mid__40d_9508180104@bdragon.jjm.com 3859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@PID GIGO+ sn 1 at gigo vsn 0.99.95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jfesler@gigo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go Digest Processor Documentation v. 95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for Digest versions of your mailing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est is a series of individual mailing-list messages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to one message (so you may for instance get 10 mailin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ent as one e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copy of G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-server (see the one that came with GI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knowledge of mailing-lists and how GIGO utiliz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iling-list you wish to have a Digest for, you m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digest.cfg in the directory where the .MLQ fil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iges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igo-owner %s remote from 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gigo.com (digest proc);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gigo-owner@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gigo-l@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gigo-l@gi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IGO support mailing list, in digest format.  To unsub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"listserv@gigo.com",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sub dig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when you post, people all over the world will b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language is English to help make sure as many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digest.cfg line-by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ame of the associated mailing-list (ie if you have widg-d.m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and widget.ml for the mailing-list, the first line would b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-7: Must exist in the specified order (%s's mandatory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the value's to what they need to b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eived: widget.widget.com (digest proc); %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widget.widg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+: This will be prepended to all digest messages, so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what digest this is, how people can unsubscrib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il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igo\ gigo-l gigo-owner@gigo.com - GIGO badmail.ml GIG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gigo\ digest gigo-owner@gigo.com - GIGO badmail.ml GIG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gigo\ gigo.ml   gigo-owner@gigo.com - GIGO@pecho.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digest\ digest.ml gigo-owner@gigo.com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line for the digest should point 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(this is so that if someone replies to the dig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n the mailing-list will se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ODE line however should point to a directory specific to the di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digest should also have it's own .ml and 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ubscribing to a di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subscribes to a digest in the same method as they would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-list (as the digest uses the standard .ml file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r software) except they would subscribe to widg-d instead of w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had widg.ml for the Widget Mailing list and widg-d.m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Mailing list (Dig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often you wish to have a Digest produced (once a day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n event which calls DIGESTP.EXE (or DIGEST.EX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) from inside the associated mailing-list directory for a di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bunch of *.DLQ files (Digest Queue files.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moved to the directory pointed to by the EXPL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gest (but they should be renamed to *.MLQ (so GATEWAY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m.)) This should be repeated for each diges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you set the MAILSERVER environment variabl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EXE if you are operation TCP/IP instead of UUCP (UUCP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this vari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cmd/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digest wsom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 n:\gateway\wsom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MAILSERVER so that digestp realizes we ar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server=mail.ca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:\gateway\dige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dlq n:\gateway\wsomr-d\*.m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digest chan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 e:\gateway\cha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set MAILSERVER so that digestp realizes we ar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ilserver=mail.ca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:\gateway\dige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dlq e:\gateway\changi-d\*.ml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if you need furthur assistance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fesler@gi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as written by Stephen Griffin (root@bdragon.jj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ason takes no responsibility for typing errors, grammatical foul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mino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Jason Fes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oldED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Griffin -Sysop/Sysadmin bdragon.jjm.com f401.n33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Griffin 1:333/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mail headers follow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-to: jfesler@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Delivered-From: transfer.stratu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ceived-By OS/2 SMTP Daemon v0.1�/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gigo.com Sun Aug 27 04:00:57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light.jjm.com (light.hqsl.stratus.com [134.111.105.15]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stratus.com (8.6.11/8.6.11) with ESMTP id HAA2452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fesler@gigo.com&gt;; Sun, 27 Aug 1995 07:10:52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jjmhome.jjm.com (root@jjmhome.jjm.com [198.114.254.1]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jjm.com (8.6.12/8.6.12) with ESMTP id HAA27379 for &lt;jfesler@gigo.com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27 Aug 1995 07:10:51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dragon.UUCP (uucp@localhost) by jjmhome.jjm.com (8.6.12/8.6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UCP id HAA21047 for jfesler@gigo.com; Sun, 27 Aug 1995 07:09:58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bdragon.jjm.com (0.99.950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AA05915; 18 Aug 95 01:04:47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oot@bdragon.jjm.com (Stephen Gri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8 Aug 95 00:46:40 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Digest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40d_9508180104@bdragon.jj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Black Dragon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jfesler@gi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GIGO+ sn 1 at gigo vsn 0.99.95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GIGO 1:203/2, Sun Aug 27 1995  at 12:01 UT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