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ing the Tommy's Toys &lt;tm&gt; Distribution Network (TTDN) &lt;s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heard about the Tommy's Toys Distribution Net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is joining forces with Earthling BBS sysops in a joint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quer boredom on Earthling P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o become a member of the TTDN?  Here's how it can benefi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then more callers means more money.  If you run a free BBS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from being so lonely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TTDN will increase the traffic on your board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runs a modest BBS and it is usually saturated with callers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will be insured of its place in reaching the end-user.  If/when we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int we don't need you anymore, you'll know it anyways, but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reed to play our toys full-time, thank you very much (ha 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TTDN can receive all of our popular shareware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 directly from the source before it is available on other bo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hareware disk vendors.  No, you don't need to join TTD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on your board, but joining puts you in a better positio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the fastest and easiest, and be on our "m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toys?  Good question.  They're out of thi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 ha).  There is nothing like them on Earth.  Despite all the Ea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' efforts, "real" Earthlings just have to have Tommy's Toys!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arthlings want, not just what other Earthlings want for them: low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, easy to figure out and run, not wasting of HD or modem space, eclec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ly addictive, unapologetically silly, yet packed with genuine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ce behind the screens -- and that inimitable Tommy's Toys look, fe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sonality too!  "An alien in every byte" &lt;tm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hen did we release "episode 1" as shareware then make you pay a p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or episodes 2, 3, etc.?  Naughty Earthlings! (ha ha)  Yes we put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g screens and some modest limitations on the unregistered trial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e not give you plenty of entertainment and fun for free and not com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being "robbed"?  A little check in the mail and you receive your "re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enriched the most just by knowing we gave you some fun!  We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our fun in our toy shop, we want to lend it to you, even if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it away to some.  We only hope to be able to give you more fun, that 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arthlings keep us in business so we don't have to pull up and take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net after sending signals to all our toys to self-destruct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idding, ha ha) -- so please purchase the toys you use and encourage oth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o too!  You haven't seen anything yet,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iens invented shareware and gave it to you Earthlings in trust, in pe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on't disappoint, OK? (ha ha)  What have YOU done for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Earthling BBS in your area to carry our fun 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l silly neat alien shareware products!  These are just som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the TTDN now and grow with us reaching new Earthlings.  It'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the Tommy's Toys Distribution Network.  Here's what you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boards qualify to apply to be a distribution site for Tommy's Toy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ng as they're run by some kind of Earthling.  No Borgs accepted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other requirement is that you purchase at least one Tommy'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from us, to prove you're serious about it (if you don't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ough to find one you want to purchase well, ahem! &lt;ha ha&gt;).  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orm for the TTDN (see below) must be accompanied by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t least one Tommy's Toy, using the standard order form --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s a new customer!  (Most Tommy's Toys are $6 for one,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on the market, with further discounts for ordering groups of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ys at one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o catch up to our giant load of past releases is quite a chore, natura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ry downloading them from our home BBS, but that would take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urs, days, weeks, months... ha ha.  Your modem would choke (ha 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e provide a better idea, a diskette mailing service.  Send $4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ds for shipping/handling and we will send you a complete se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my's Toys releases ready for your BBS; add $10 if outside the U.S. 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whether you want 3.5 in. or 5.25 in. diskettes, and the density, DS/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DS/HD.  Sorry we can't fill orders for 5.25 in DS/DD on such a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ment.  The best is 3.5 in. DS/HD, specify that if OK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form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splay your official TTDN member number on your BBS login bulletin,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words "An Official Member of the Tommy's Toys &lt;tm&gt;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&lt;sm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Tommy's Toys &lt;tm&gt;. 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from that section.  This isn't mandatory but why make Earthl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through all those Earthling toys to get down to the big T's? (ha 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forget the main thrust: TO GET THEM THE FUN.  Let that be your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yal Earthl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all Tommy's Toys's home BBS at 303-433-2648 24 hours a day to check 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eleases.  It should only take a minute or two to find out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wnload it if you call regularly, say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is busy or you find it more convenient you can also call Earth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Exec-PC, Earth's largest BBS, by calling (414) 789-4360, and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everything you want from there.  A lot of large BBSes carry our to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ey might not have the latest versions or fail to delet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, and they might rename some of the files causing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that unlike slower-moving Earthling companies our toys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ny time -- that's why it is not possible to cut CD-ROMs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 so please try to get a 14.4k modem (h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Gold Member Program.  If you want to earn a free Tommy's Toy Ch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l" versions of all our toys, just advertise to your BB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ly mention your BBS when purchasing their toys from us!  G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100 new customers ordering 1 or more toys each, or 2 To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-- and mentioning your BBS, by name or preferably by TTDN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, when they order -- and you will receive your own personal Toy C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for free!  A $360 retai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We hope you will join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 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mmy's Toys &lt;tm&gt; Distribution Network &lt;sm&gt; Applic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ereby apply for acceptance into the TTDN as a member board.  I 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an Earthling-based BBS and hereby certify that I am a natural-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ling and not a Borg.  I attach an order form for at least one Tommy's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al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Main Phone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Earthlings are sensitive about having to use their real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and voice numbers when using BBSes.  We just want enoug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you, and get mail through to you; we promise we won't transmi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other Earthlings without your permission.  If you lik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your BBS name as your account name on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 have an account on Tommy's Toys home BBS now?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what is your account number so we can upgrade acces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lease call ASAP and set up your account so you can call regu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up on new rele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Send me a new member file set on diskette.  I enclose $40.00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s (check or money order); plus $10.00 extra if outside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nt the following type of disket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 ) 3.5 in            ( ) 5.25 i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 ) DS/HD   ( ) DS/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llow 6-8 weeks for delivery.  Sorry no refunds!  The char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hipping/handling only and the diskettes are not warran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cut her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 is a member of no Earthling organization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aliens work in a secret toy shop, sorry no visits by Earth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know you'll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accept voice calls because we aliens don't have vocal chords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ransmit all communications in ascii, we can decode and 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BBS: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fers expire 12/31/99 so please hur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6 by Tommy's Toys &lt;tm&gt;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reprint granted provided no change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