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SFEDIT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age Sports Footbal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-1997, E.A. Ge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Simple - unzip this tool in your leagu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un it to edit your 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gister, you will be allowed to add new players, edit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and use the global editing tool.  You also becom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upgrades when available via e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me feedback on ideas, bugs, or requests for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r questions, email  me at egelat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my web page at http://www.gelat.nethosting.com/fps-ma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program, you agree not to hold me liable for any da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r may not occur to your software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phone or email Sierra or Dynamix customer service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uses problems with your files.  Email 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or phone Sierra or Dynamix anyways, I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