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oO  InterNet Address Lister  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 �����������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2.0 by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00% Lightbar Obv/2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under  LiQUiD Productions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(s) is guaranteed only to take up hard (disk)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be held responsible for any damage it might caus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get it to cause damage, you're an idiot...  |)  Us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simple Mod for users to list their favor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's...  (Duh)  It's my first Mod for Oblivion/2 and I'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d with myself.  |)  If you find any bugs or have any probl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0) 929.9097 - USR 33.6k       [LiQUiD Member 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0) 929.5709 - USR 33.6k          [mOrtal Dis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1:2215/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ace@insanity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new Data Area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A) Area Name      : INet Address List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B) Access ACS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C) Add ACS  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 List Prefix    : INe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E) Add Ansi       : ADDINET.AN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F) Sponsor        : Ac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G) Allow Anonymous: 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) Store Message  : Y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I) Data File Name : INE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J) Show Ansi      : SHOWINET.A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K) AutoDelete     : 0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) Directory  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) Node Number    :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N) Force Message  : 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se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O) Option         : Addres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) Length         : 3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) MCI Code       : A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) Previous Op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]) Next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 Delete O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A) Add 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O) Option         : Descri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) Length         : 30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M) MCI Code       : D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[) Previous Op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]) Next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D) Delete Op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A) Add Optio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EXTFILE.ZIP into your Obv/2 Textfile directory and MENU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 directory.  (How straight forward can you get?)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areas that may need to be changed th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hidden command to delete an address.  (D on the Menu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he SysOp access level.  It's currently set at 255.  (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mmand String in the first menu command to the Data Are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reated above.  This is currently set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ired, change the BBS name on the INETSRT.ANS file...  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..  If you have any trouble, mail me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iginal File Name:  IAL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7,98 by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