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 Game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 you are on is a selec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screen you will be asked to select a league that your syso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 Once you select a League, you will be to a new menu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gue th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vers all the League Srgames. TAL, FE, and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are there you will be asked what score file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. Just pick the score file and you will be able to se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in the League, EVEN WHAT HAS HAPPENED IN TODAYS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not play your last turn UNTIL you are sure that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has com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like this tell your sysop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that $5.00 to register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