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5.0 through v5.3 TO v5.4b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GAME WILL BE SAVED!  IT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 These files MUST be moved from your TQFN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ing the new archive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PLAY.LST  &lt;- ONLY if you have locked anyone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WORDS.LST &lt;- ONLY if you have entered any of your OWN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bove files to a TEMP directory for now, move the QUESTxxx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QFN directory and run it.  When it asks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rst file, answer "A" to overwrite ALL files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your current game, but the above files MUST be moved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.DAT.  Once the archive has run and all files have been overwritt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bove files back to your main TQFN directory, overwri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came with the archiv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4b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anks to Daniel Roach who found this one.  Due to the new rout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if a player attacked another player, the other player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reated as if they were online.  Instituting a new rout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is like starting beta testing again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4a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Well, when instituting the new players online routine, I mess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.  Figures...Everytime somthing gets added,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 something else up.  Sorry about this one folks.  A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now.  Thanks to Murray MacGillivray for catching this 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4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en a player is killed by either another player or by a Village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the option to make a comment about their demise.  If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" to this option and then just hit ENTER TQFN would not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ment line in the Daily Happenings.  Now TQFN will pi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game lines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 players were still being left online in the game if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ity timeout or the player ran out of time in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" flag would still show up beside their name.  This was being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by QMAINT.EXE, but I have now included better check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inactivity timeout routine and the out of tim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the door library author, I have no way to clean up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f either of these events happen in the door.  So, play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left online because I could not reset their "ON NOW" fla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N" when they were booted out of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perimenting with several solutions to this problem, I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with the best one possible.  When a player enters the game,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layer data file are flagged to "N" for being online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players in the game do something, their NEW info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yer data file and the flag is set to "Y" at any tim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.  Writing to the data file happens VERY often in the g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ces of a player being in the game and not showing up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are next to NIL.  This should once and for all fix this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..with no thanks to the door library author who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my E-Mail questions!  Good support Richard.  Had to say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lso like to thank my wife Lynn.  After all, it was H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ngs this way.  She always comes up with the GOOD idea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sure what I would do without h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ALL ANSI should be faster now.  Especially on slower systems. 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s were saved a little differently this time aroun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mprove the display time of them from 25 - 30%!  All 76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...&lt;groa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osts have been increased when smoking the peace pipe or drin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oncoction.  It was a little TOO easy to ga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3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a stupid spelling error on my part.  When someone wo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QFN would create a HEROS.DAT file with their name and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n, so it could be displayed when users chose the HERO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gle option when visiting the Medicine Man.  Notice the spel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QFN looks for a HEROES.DAT file to list the winners, NOT a HERO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So if anyone HAS won the game, well, the game does not kno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w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QMAINT.EXE now has better error handling if needed and also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data files to keep TQFN running smoothly &amp;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nally *TOTALLY* did away with that annoying bug that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exiting users online!  I thought this one would get the b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and sometimes multinode is more trouble than it's worth...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fixed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or some strange reason...I don't know about you, but that darn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e would not give me a thing for an entire full game that I play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ne has got me baffled since the code in this routin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rom v4.4 and it worked fine there, but I decided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anyway and it's fine now.  One of those gremlin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ell, since I had already released the PATCH archive for v5.0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continue to do that, but you know what?  Having OLD .EXE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TQFN archive sitting on my BBS and on the Internet HomePag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ve me crazy :)  I would much prefer to release a new vers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files.  I thought I would try it...there...I tried it,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, so here we are.  That's why Lounge Software doors seem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version numbers than some other doors out there.  No 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if there is more than a few fixes, then a new versi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is NEW version also includes a few small clean ups here and t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like it just has the same .EXE's as in the PATCH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...You didn't waste your hard earned money getting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re was this annoying little "Any Key" prompt after the user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oney in Jungle Savings &amp; Loan.  What it was SUPPOSED to d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money and then redraw the screen right away, showing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ubies, in the bank.  It now does that, with no "Any Key"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know what?  Della Moore was right!  There was a tiny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rogram, that would not override the defaults for questions 5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of the entries were not entered.  Meaning,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1 - 4 which need to be entered and tried to change just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maining questions, CONFIG.EXE would not save your ent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d ALL of the 5 - 9 questions, then it would save.  Argh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has 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There were a few other small fixes, but I won't bor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lingo, if you know what I mea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version to v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ny, many changes in this latest installment of TQFN, upgr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ption...Sorry folks.  Here's the best thing to do:  DELET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your hard drive now for TQFN and reinstall it as if it was new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course if you have TQFN REGISTERED that you move your .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 DIRECTORY fo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at is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vamped the CONFIGURATION UTILITY.  I always seem to tire rath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w things look overall.  Basically the changes are more cosmet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.  I'll let you in on a little secret here...I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the OLD configuration code...oops!  Figured it was as goo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y to revamp it th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Just about ALL ANSI'S are brand new in TQFN this time around. 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alike were asking for the game to be a bit more colo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, so here ya go!  I think the overall look of TQFN h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f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ULTINODE!  MULTINODE!  MULTINODE!  Yes, TQFN is now FULLY MULTINOD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a lot of work and a lot of testing but the game can now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!  You non-programmers out there would not beleiv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goes into making a game multinode...sheesh.  A Sysop saying "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you just make it multinode?" is like saying, "Why don'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apart a car engine and put it back together again?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nother option was added at the Village menu.  The OLD INACTIVE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w part of TQFN.  Is it inactive though?  Users will now encou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 Keeper in the Volcano.  He keeps some secret potions down there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layer out and of course there is the Curse Master who can help you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want to get another player. :)  Putting a curse on anothe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duce their health to 50% and they will be unable to heal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at until the next day they play after the initial day the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curse on.  The Curse Master also has a couple of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that will get you player a bit of extra experience of rub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maintenance program has gone EXTERNAL now, as opposed to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I know a lot of authors say things like, no external ma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about, the game takes care of everything when the first p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enters the game...The only problem with this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BS's battling the Internet for users, is some systems do not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alls per day and the game may NOT be entered by ANYON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nk interest will not be calculated for that day if this hap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ctivity check of 14 days, may end up being more like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dd a call to:  QMAI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our nightly event .BAT file.  QMAINT.EXE is also FULLY MULTINO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nodes DO NOT have to be down in order for it to run :) 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hange to your TQFN directory first...This MUST be run from the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in order for it to work properly (otherwise it can'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right?).  I make mention of this because I did actually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ysop who was running the maintenance program for another Loung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, but had moved the maintenance program to another directory. 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a' didn't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 order to clean up the directory a bit, the player mail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oved to a MAIL subdirectory and all of the ANSI scree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o an ANSI subdirectory.  EPM's still need to be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QFN directo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QFN can no longer be played LOCALLY.  Meaning you cannot j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from the DOS command line in the TQFN directory.  You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ly via your BBS.  Log onto your BBS locally and play TQFN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nge had to be made because of the multinode status.  When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t to EPM's for example, if you WERE playing it from the DOS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QFN directory, it automatically defaults to your name as Sys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 1.  Since this is not always the case...ex. My friend has hi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 as node 2, then TQFN would get lost as to who is on which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't have that can we?  If you run it LOCALLY via your BBS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problems because it checks the Drop File for it's node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 using the door.  I knew we would lose something when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node!  This is the way that the com routine library is written,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s, nothing I could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at's it!  Whew!  Talk about a lot of work.  Hope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e ALL NEW TQF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