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BYE3.ZIP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BYE3  PPE         4,802 02-12-97   9:46a ppe  textlin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BYE3                520 02-09-97  10:37a ppe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BYE3  TXT       372,385 02-12-97   9:28a ppe jok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BL2 EXE        45,350 02-12-97   9:09a strip blank line 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    487 02-12-97  10:05a 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BYE3  DOC             0 02-12-97  10:06a your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FILES  IN the same dir as BANK3A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all LAWBYE3 files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 your cool. edit your PCBTEXT file with MKPCBTXT and replace line 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!c:\pcb\ppl\LAWBYE3.ppe or whatever path you put the LAWBYE3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! when your users type G to logoff they'll get a joke or something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ystem DISCONNECTS. if they have files flagged for download they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into download mode. 4 valid keys during execution is ESC to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y itself will do the samething as ESC . B to bank time or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leave comment to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keeps their hands off the keyboard they don't need to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key and enter will slow down the processing. this works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sary. I'VE only put three (03) options on the screen, ESC to return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o leave comment to SYSOP. B to bank time or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BL2.EXE is a small utility tobe run in DOS that removes waiste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ASCII text files. this is how i steal all that junk in LAWBYE3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strip blank lines from a stolen quote of the day file i just ad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the end of LAWBYE3.TXT.  PRETTY SWIFT EH? YOU'LL BE PROMP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FOR PATICULARS ON THE FILE TO BE STRIPPED. the program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e located on DRIVE"C" , however you need a DRIVE "C" for i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ER KEN (A.K.A. Ken Si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A ENTERTAINMENT-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0-228-7496 6PM-12AM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KASA2@JUN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