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OW 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GIFT OF 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od Loves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loves you and desires an abundant life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God so  loved the  world,  that he  gave h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gotten Son,  that whosoever  believeth in  hi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 perish, but have everlasting life. (John 3:1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only did  God tell you that he  loves you, but he  prov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ve by  sending  his Son  to  die for  you!   His  love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ed by  the abundant life  he has planned you  now--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e as well as in the life to come.  Jesus sai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thief [Satan] cometh not,  but for to steal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, and  to destroy: I  am come that they 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,  and that  they might  have  it more  abund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John 10:1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y is  there so  much evil  in the  world and  why d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not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n is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ause people are sinful, they are cut off from Go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ssings.  The Bible teaches and human experience  confi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is sin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ll  have sinned,  and come short  of the  gl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; (Romans 3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was created for fellowship with God, but that fellow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broken when he  rebelled against God.   This sin brough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 wages of sin is death; but  the gift of G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ernal  life through Jesus  Christ our Lord. 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:2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 continually  strives for  the abundant  life bu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ls  short.   Business  success,  wealth, education, 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e, drugs, pleasure  and all human substitutes  cannot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-shaped void in the human heart.  How does one become re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God and experience the abundant lif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esus I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Christ is God's only provision to forgive your s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bundant life.  Jesus died for you--he took your pe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e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 scarcely for  a righteous  man will  one  die: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adventure for  a good  man some  would even 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.  But  God commendeth his love toward  us, i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we were yet sinners, Christ died for us.  (R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:7-8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d  demonstrated  that  Christ's death  was  accepted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rifice for you by raising Christ from the d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 delivered unto you first of all that which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eived, how that  Christ died for our  si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scriptures; And that  he was buried,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se again the  third day according to  the scri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at  he was  seen of Cephas  [Peter], the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welve:  After that, he  was seen of above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ethren at once; of whom the  greater part remain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 present,   but  some   are  fallen   asleep.  (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rinthians 15:3-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rist is the only way to G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saith unto him, I am the way,  the truth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fe: no man cometh unto the Father, but by me.  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4: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not  enough to know that  God loves you, that  si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 you off  from God and  that Jesus Christ  is the only wa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ccept Jesus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personally receive Christ  as your Lord and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ble states tha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as many as received him,  to them gave he pow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come the  sons of God,  even to them that  belie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s name:  (John 1:1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must receive Christ by fa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by grace  are ye saved through faith;  and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selves:  it is  the gift of  God: Not  of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lest any man should boast. (Ephesians 2:8-9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 receive Christ,  the Holy Spirit  will give 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ritual rebirth.  Jesus called this being born ag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esus answered and said unto him, Verily, verily,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o thee,  Except a man  be born again, he  can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ingdom of God. (John 3:3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vel  not that  I said  unto  thee, Ye  must be 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gain. (John 3:7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 the most important  experience that you will  ever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d brings new life into your being.  This new life wi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ke the Lord Jes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Prophet Isaiah  prophesied  concerning the  minis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pirit of the Lord GOD is upon me; because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th anointed me to preach  good tidings unto the mee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  hath  sent  me  to bind  up  the  brokenhear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laim  liberty to the  captives, and the  ope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son  to them  that are  bound;  To proclai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ptable year of  the LORD, and the  day of venge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our God; to comfort all that mourn;  To appoint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m that mourn  in Zion, to give unto  them beau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hes,  the oil  of joy  for  mourning, the  gar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aise for the  spirit of heaviness; that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 trees of  righteousness,  the  planting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RD, that he might be glorified. (Isaiah 61:1-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rd picture of Isaiah speaks of the joy of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t guilt  and bondage  of sin.    However, it  does not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.  Christ stands at your heart's door--you mus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hold, I stand at the door, and knock: if any man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voice, and open the door, I will come in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l sup with him, and he with me. (Revelation 3:20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receive  Christ in your heart right now.   Pr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ayer from your he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mighty God, I confess that I have sinned again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ask  you to forgive me.  I  receive Christ as my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Savior.  Thank you for forgiving my sins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 eternal life.   In Jesus' Name,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 someone  that you have accepted Christ  as your S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me and tell me the  good news also.  (This present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n  of salvation was  adapted from Dr. Bill  Bright's "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iritual Laws."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