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CI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AS A &amp; M STUDY ON PICK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  pickle  you  eat  brings  you  nearer  to 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azingly,  the  "thinking  man"  has  failed  to  gras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rifying   significance   of   the   term, "in  a  pick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lthough leading  horticulturists have long known that Cucm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ativus  possesses  an  indehiscent pepo, the pickle indus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s to exp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ickles  are  associated  with all the major dis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 body.  For  example,  nearly  all sick people have e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les.  The effects are obviously cumula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1. 99.9%  of  all  people  who  di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ncer have eaten pic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2. 100%  of  all  soldiers   have   e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ic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3. 96.9 % of all  Communist  sympath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ve eaten pic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4. 99.7%  of  the  people involved in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and auto accidents ate pickles  with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4 days preceding 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5. 93.1%  of  juvenile  delinquents  c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rom  homes  where pickles were 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dence  points  to  the  long-term  effects  of pic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eating: Of  all  the  people born in 1839 who later din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kles, there has been a 100% mortality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pickle-eaters  born  between  1889  and  1899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rinkled skin, have lost most of their  teeth,  have  britt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ones  and  failing eyesight--if  the  ills of eating pick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already caused their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ven  more  convincing  is the report of a noted t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dical  specialists.  Rats  forced-fed  with  20  pounds 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ckles per  day  for  30  days  developed  bulging abdome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ir appetites for wholesome food were destro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spite of all the evidence, pickle growers and packer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ntinue  to  spread  their evil.  More than 120,000 acr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ertile  U S  soil  are devoted to growing pickles.   Our p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 consumption is nearly four p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lternative: Eat orchid  petal soup.  Practically no o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s as many problems from eating orchid petal soup as he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eating pick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EXAS A &amp; M STUDY ON SPACE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or years scientists at Texas A &amp; M have wanted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sun. However, as you all know, the sun is at least as h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 West  Texas, and  any space  traveller would be burne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he make it to the sun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 there  has  been  a  breakthrough.   "Crazy"  Eddi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hwartz, a freshman at A &amp; M, has suggested that  travel 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t  NIGHT, when everything is cool. Dr. Barrenoff Graymatter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ddie's professor said, "Now, why didn't  I  think  of that?"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