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DICAL J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WO OF '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uring  my  hernia  surgery  in  the  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spital in Kansas City, Tom, a young me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udent was assigned to interview me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so a  practicing attorney.  He was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 a good sport.  I couldn't resist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im this jo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r.  Jones was  dying.   He  call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ctor and his  lawyer to his bedside. 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entered quietly  and stood solemnly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 door.  When  Mr. Jones continued  to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 with his  eyes  closed, his  physi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oke the sil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r. Jones,  we're here--what  w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us to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r Jones  answered with an  impish g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Just stand on one side of  the bed,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y lawyer stand  on the other--I want 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ke my Lord--a thief on both sid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SYCHOCERAM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re's a new medical specialty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d psychoceramic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study of crackp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EUROTIC builds airca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PSYCHOTIC liv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 psychiatrist collects the 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 NEUROTIC knows 2 + 2 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t it makes him so nerv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SYCHOTIC knows 2 + 2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t only works in HIS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OCIOPATH  knows 2 + 2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he could care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FFY-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DOX:  Two do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CTRINE: Lady do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DICINE: Something you shake up and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UG: Something you take up and sh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PISTLE: Wife of an Apo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COND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Joe, you have appendiciti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nounced the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Twenty-five dollars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I want a second opinion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o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kay, you have gall ston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ounced the do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fifty dollars, plea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The Born Loser, ada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-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y doctor is wond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nce, in 19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I couldn't afford an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 touched up the X-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Joey Bish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URS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I was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said that I took after my m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me said that I took after my f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t I fooled 'em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took after the n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ed Skel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EPIT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words were found in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a hypochondriac's tombst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"I told you I was sick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rse to pati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"Wake up, Mr. J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ime for your sleeping pill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E HIS PULSE--HIS PUL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octor felt the man's p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said there was no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Norton Mockrid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IMMY HOF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y found Jimmy Hof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 was on the maternity 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ganizing lab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AD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high school principal was visi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iend,  Ben,  in  a state  asylum. 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urse  of  their  conversation,  his 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sai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You know, Sam, we are  both from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itutions,   but   you    have   to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rovement to get out of min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ZZAT S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young medical student was intervie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ients on the psychiatric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And who are you, si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 asked a man with a paper hat on side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"I'm Napoleo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 replied prou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ho told you that you were Napoleo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tudent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God did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 pro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Just then, a voice pip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back of the r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I did not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 brain is  a  wonderful  organ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s working the  moment you get u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rning  and does not stop until you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Robert Fr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OME SURG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d  you  hear  about the  guy  who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aving  and accidentally  cut his  nose off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shook him up so badly that he dropped 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azor and cut off his big toe.  He went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ross-eyed surge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w his nose runs and his feet sme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minister was visiting a parishion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CU.     His  jaw  was  wired  shut  and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nected  to  all   kinds  of  lif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s.  He seemed in anguish and han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nister  a   handwritten  note.     Then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fter  his funeral,  the minister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ote he had placed in his pocket  bu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gotten to read.  It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You're standing on my oxygen tub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rry: "I keep seeing spots before my ey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e: "Have you seen a docto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rry: "No, just spot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FUND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, we don't give refunds for bad j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'S AD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rms attack people where they're weak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's why there are so many head co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--Alfred E. Newman (MAD #10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PETUATING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following commercial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portedly broadcast on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te a few years a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And here is Mrs. Jone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er testimon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r. Pinkey's Little Pink, Pink Liver Pill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Oh, I just love to give my testimony about wond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. Pinkey's Little Pink, Pink, Liver Pill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rs. Jones related enthusias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Grandpa took Dr. Pinkey's Little Pink, Pink Liver P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igh on to fifty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e died two weeks a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it was just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 had to beat his liver to death with a stick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OOK 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y mother and father were first cous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's why I look so much 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B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people call me the flower of the 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Blooming Idi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