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THY SAY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F EVERYTHING I EVER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 miss my mind the m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ANSWER'S N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w what's the ques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 YOUR 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's the little things in life that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 never will forget ol' what's-his-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E GOOD THING ABOUT A SHOR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can enjoy the same newspaper for a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And you keep meeting new frien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 HAVE A PHOTOGRAPHIC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It just hasn't developed y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'M NOT LAZ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'm just so fast that I'm alway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PELL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ellow bad spe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NTI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LEANL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s next to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ERE THERE'S 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re's relativ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IGG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Never eat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than you can l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t one si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Miss Pigg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JULY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e who drinks a fifth on the 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y not come forth on the fif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 don't drink anything stronger than p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p drinks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E HAVE THE BEST POLITIC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oney can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W TO LIVE TO BE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et to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n be very carefu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RE'S NO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ike a new g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 KNOW A SURGEON WHO'S A REAL CU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eeps everybody in stitch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AID THE HANGMAN TO THE HANG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at a dope!  I ran out of r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aid the hangee to the hang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 noose is good n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 WOULD HAVE GONE TO DENTAL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t I didn't have enough p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 BORDERLINE J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ke Mason said to Dix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We've got to draw the line someplac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RE ARE NO ABSOL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that's the absolute trut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'VE TOLD YOU A MILLION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n't exagger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N 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me people drive a car for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never have wr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've driven a wreck for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 never had a c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AY AWAY FROM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ntil you learn how to swi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SAY AMERICA IS IGNORANT AND APATHETIC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 don't know and I don't c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Based on William Saf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CAN OBSERVE A LOT BY WATC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Yogi Ber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'LL TALK LOUD AND DRAW A CRO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Bill Cosb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IT IS SO CROW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body goes there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Yogi Berr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AUTY IS ONLY SKIN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ut ugliness goes clear to the b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KE YOUR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ou got a poin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t if you'll put a hat o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body will ever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Pogo Poss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EN YOU TALK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hut u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Leo Ros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NK YOU FOR SENDING ME A COPY OF YOUR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'll waste no time read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Moses Had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PHONE RANG AT 3:00 A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Oh! did I wake you up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"That's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I had to ge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answer the phone anywa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OP AIR POL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ut down your local TV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ECHANICS' MO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ever force a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 a bigger h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MART AL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is guy's a real car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Yeah, a jo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e needs to be dealt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UR FOOD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Hamburg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Pizz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Tac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rench F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ORDS OF WISD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ust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erever you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re you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Just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ud spelled backwar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Bugs Bun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E HAS DISCOVERED THE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d they is u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Pogo Poss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T ALL ADD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rst, there was the old m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n they switched to the new m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n came the afterm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LL A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ybody who can't get a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et a p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H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I used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 hourglass fig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ut m' sand shif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Ma Ket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TERMITE WALKS UP TO A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d de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Ok, where's the bar tender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