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T WUS A ACCID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CCIDE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otes from accide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mitted to various Insurance compa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ing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drove into the wrong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collided with a tree I don'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other car collided with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out giving warning of its int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thought my window was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ut found it wa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I put my hand throug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collided with a stationary 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ing 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guy was all over the roa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 had to swerve a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fore I hit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 pulled away from the side of the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lanced at my mother-in-la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headed over the embank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my attempt to kill a 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drove into a telephone p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 had been driving for 4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I fell asleep at th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had the acc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avoid hitting the b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car in fr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 struck the pedestr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y car was legally p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 it backed into the other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nvisible car came out of no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ruck my vehicle and va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told the police that I was not inj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ut on removing my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 found that I had a fractured sk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was sure the old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uld never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the other side of th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en I struck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pedest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d no idea which direction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 I ran over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direct cause of this acc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s a little guy in a small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 a big m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was thrown from my car as it left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was later found in a d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some stray c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elephone pole was appro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was attempting to swerve out of it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it struck my front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was unable to stop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my car crashed into the other vehi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river and passengers then lef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vacation with inju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IDE MAGAZINE, February 1989--ALL TH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RAP IT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sat down next to a guy in the doctor's o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 was covered with band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Have an accident?" I as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No thanks, I just had one," he re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Actually, I'm in training to become a mummy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Would you believe that I ran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clean clothes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"Of course I had an acci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u nimcompoop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Two thousand comemdians ou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I have to sit by this gu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gican wrote on his accident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 was driving down the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turned into a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