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ING YOUR HACKARAMA INTERBBS MOD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have already obtained the HACKV31.ZIP archiv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HACKARAMA! game and this module.  After doing so, the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s simple as unarchiving the included HRRUPV10.EXE arch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ving the NEW HRIBBS.EXE file to your HACKARAMA!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ing the HRIBBS.EXE file that you hav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O HRIBBS.EX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ing for HACKxxxx.xxx InterBBS Packets is now even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.  This should ensure that no NON-PACKETS are impo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by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im We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un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py's Lounge BBS: (403) 475-8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Q: HIBBS for the latest upgrade of this product from our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at: 1:342/1020 or SoftNet at: 10:1010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MEPAGE: http://www.datanet.ab.ca/users/an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TP SITE: ftp://decheudon.v-wave.com/lounge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US: lounge@worldga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