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</w:t>
      </w:r>
      <w:r>
        <w:rPr/>
        <w:t>BBS List Database Door Ver 3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ris Stone &amp; High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- 1997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eb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ELIMINARIES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is software  entirely  at  your own risk.  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distributors are not responsible for any loss  or 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 a   result   of   using  this  product  and  will  take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,  consequential or  otherwise  for use,  ab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ERSIONS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LIST  is offered in two  flavours:   the  shareware  version,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the registered  version.  The latter  contains  all 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s documented in this manual,  whereas the former may lack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veral of these features. Wherever possible this is highlight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nual. If you use the shareware version,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panying  notes which  detail fully  the differences betw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nd the registered release.  The  presence of the BBSLIST.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unlocks the shareware version,  making the  program  run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. Starting with version 2.6 a DEMO key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with the shareware release allowing FULL us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package for a trial period (until key expi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uthor would have liked to release the full-featured vers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shareware,  but  realizes  the that  providing  no  incentiv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gister  almost  guarantees  that there  will be a very  low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registration. If you possess the shareware vers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use this  product regularly and  wish to  continue using i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please support the shareware concept and reward his effor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urther development  of  this  product,   including 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ificant enhancements  and   the release  of other  sharewar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s is dependant on the number of  registrations  received!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l free to  pass on a  copy of the  shareware  version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iends, or upload it in its original form to any  public ac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lletin board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version you possess is the  registered one, then you  ar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ressly   forbidden  from  copying  it  and distributing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s in any  form. Your license is to use this software at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. You may have multiple  KEY files as long as  compu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this file are all part of a LAN or running multi-n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a DesqView, Windows, or OS/2. The key file may not be give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rm to any other pers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BOUT BBS LIST DOOR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List Database Door is a  program that  supports most popula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 system  software.  It incorporate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upport for ALL bbs systems and drop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 Allows BBS callers to access an unlimited size  list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nformation regarding other BBS systems.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imited in size only by available disk spac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(s) are in the standard dBase (tm) format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shareware version is limited to a 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maximum of 25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FidoNet common *.MSG  format  messages.  The  Ex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 (registered versions only)  will  sear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and extract all new or revised  (sinc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ast scan) records. It wil then compress them  us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ZH file compression, and forward them to systems in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routing file (created using routing file edito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 creating a MSG  format  file attach  message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acing  it in your  outbound file  directory. 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ntend  mailer  (eg.  FrontDoor, Dbridge) can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d the messages to their destination, or hold the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ownlinks to poll and pi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FAST database searches &amp;  viewing using B-Tree  is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BBS  callers can  download the  table  records 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.  The file  will be  compressed using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 of file  compression  and can  be down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either Xmodem, Ymodem or Zmodem protocols 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Z.COM or GSZ.COM (not incl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download feature requires regist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 The program is fully network aware, and uses networ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aring modes for file access.  This allows use on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lti-node BBS without problems in file access. No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 the  DOS SHARE.EXE program must be loaded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node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upport for international formated phone number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Editing/Deleting of records allowed by the sysop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user that entered the record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Up to 10 sysop defined categories for recor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quires registration for more than one to be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Multiple keys for user searches on the databas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FAST database searches by user defined keyword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STARTUP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TUP &amp; INSTALLATION 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requires a 100%  IBM  PC compatible  compute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S-DOS version 3.1 or later.   It is not compati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earlier release of MS-DOS.  It requires  approximately  200K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to  operate, but more  memory will increase  performance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running  external  programs from within  BBSLIST, swapping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the  program memory  image  to  XMS,   EMS  or disk  resul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ss than 2K  of memory being consumed  by BBSLIST whil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is running.  Since XMS and EMS access are significa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ster than disk, the  presence of  either  of  these  types  o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 will  enhanc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LIST   also runs on almost any type of MSDOS compatibl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network  and  specifically  supports  most  popular typ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DOS SHARE.EXE is loaded prior to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begin, unarchive all files in this package to a seperat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 your hard drive. If registered, mak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BBSLIST.KEY is  also present in  this directory.  Also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to be sure that  DSZ, GSZ (as configured) and  LHA and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sen archiving  program for  downloads are  all in  the doo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! If this is an evaluation copy  of this package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the file DEMO.KEY to BBSLIST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program SETBBS to  create the  door  control 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created will be  used by the program to locate the BBS doo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ine help is available in this program by pressing F1.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help is also  available by entering  SETBBS HELP on the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and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 If you are a registered user (to allow fo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wnload the listings) you MUST set the environmen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 DSZ (GSZ)  programs  to operate!  At a minimum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DSZPORT variable. This can be done in your 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recommended) or in the batch file that calls the doo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do  this is to insert  the following  line in  you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SET DSZPORT=x  where x is the port for your modem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use this variable to setup  nonstandard port setting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SZ.DOC file (distributed with DSZ) for detaile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this. If you do not set this  variable then  down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work. You can also set the DSZLOG variable to get  lo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ransfers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DATING VERSIONS 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pgrading a previous version to this release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follow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ackup your existing configuration by backing up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: BBSLIST.CTL, BBSLIST.DAT, BBSLIST.SET and BBSLIST.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at a minimum! Actually, PLEASE backup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....just in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Unarchive this archive into your doors directory overwri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existing files. (if this is the patch archive - t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any files overwritten other than the DOC and LIC 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Make sure that your registered keyfile is in the doo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named BBSLIST.KE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Copy the files you backed up as instructed above bac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's directory and run SETBBS.EXE to make sure that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options are setup properly. (Make su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put the CTL, DAT, SET and KEY files back into the di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If you are upgrading from version 2.72, then run the CON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update your DBF files to the B-tree tables.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CONVERT, then run  MAINTAIN to  pack the tabl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dex the records. For updating from v3.00.x, see READ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MAND LINE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SETBBS is run as directed above, setup your BBS softw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 batch file to execute the BBSLIST.EXE program.   The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d command line option for the BBSLIST.EXE program i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th and name of the drop file you are using a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LIST &lt;dropfile path/[name]&gt;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file path/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and path of the drop file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 software  containing  the caller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specify at  least the path.  If you  le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name off, then the program will searc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directory for the bbs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LOCAL here instead to  run the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de number you are running the door on.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unning local, you can just specify 0 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LIST C:\BBS\DOOR.SY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LIST C:\WC30\WCWORK\NODE%WCNODEID%\DOOR.SYS %WCNODEI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LIST C:\BBS\DOOR.SYS %TASK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LIST C:\BBS\DORINFO1.DEF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LIST LOCA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BS LIST UTILITIES 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BBS: This program is used as indicated above to genera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control files  for running  the door program  an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ing the information used in the database exchang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cludes an offline database editor for sysop usage. 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only allow browsing when unregiste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LBULL:  This is  a new  utility with  v2.6 that will generat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 files  suitable  for  use as  hello  screens  or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. ANSI, ASCII and WildCat specific files are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BBSLBULL HELP for a  listing all of the available 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LEXP:  This  is the  import/export utility. Entering  BBSL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e at the command line will  display the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ing: Be sure you have downlink  systems defined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BBS first. Then enter BBSLEXP EXPORT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he BBSlist database  file and  extract  any new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ed records into an export database and generate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 netmail message to send it to all systems listi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g file. If you wish to send the update to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you can enter the node  address of the  system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paramete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ing: To import an update that  you have  recieved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ystems enter  BBSLIST IMPORT 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batch file. The program will check your inbou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for any updates and process them accordingly.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hecked for invalid and duplicate systems prior to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database. Duplicate records  are not allow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Nor is importing from your ow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ing: Two command line options are included to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lag your database  records  for export.   BBSLEXP ALLEX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lag ALL records in your database to be exported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time  you run  BBSLEXP EXPORT all  records 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ed and sent to the  systems  listing in  your rou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BBSLEXP NO!EXP will flag all records as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: This is a database file maintenance utility 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your database (physically removing entries flagged dele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letely rebuild  your  index files. Enter MAINTAI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The program will  find your database  and re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build all the re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RIGHTS AND WARRANTIES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LIST   and   its   associated    documentation  and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  Copyright  1992-1997  by  Chris Stone  and  High  Mou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 No  warranty  is made as  to  the  fitness 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or any intended purpose, nor will any responsibilit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for any damage,  consequential or otherwise arising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or abuse of this product.   It is provided purely on an "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" basis,  with no promises  or agreements regarding any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r releases should they ever be pu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ork is protected by  United States copyright  law  and 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ternational copyright treaty.    The registered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 and its BBSLIST.KEY file may not be re-distribu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any conditions and in any form. The shareware  release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-distributed under the terms and conditions of the  accom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ing "BBSL30.LIC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REDITS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author  would  like  to  thank  all  those  involv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and beta testing of BBSLIST, for their help, sup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and encour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the following for their  great products  that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evelopment of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            - for their unrivaled C compiler v5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an Pirie         - OpenDoors v6.00 (Door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ovative Data Con.- for the TCXL, TAdv, &amp; TFile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Two Development - for their Spontaneous Assembly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THANKS goes to Dave Davidson for all his GREAT be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and wonderful suggestions. He is responsible for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eatures and looks in this application. THANKS DA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  special  THANKS  to  all of you who have  registered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for supporting the shareware concept and encouraging 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inue development of this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PPORT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this package is available throug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iley Information Exchange (303) 838-7984, (303) 838-096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(303) 914-3646.  The system is online 24 hours a day, sp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200-33600 baud 8N1 v.32bis v.34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1:104/825.0  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Net: 75:7303/4.0     - address to Chris St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R-Net: 31:905/211.0 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Address messages to cstone@hms.com to reach me di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messages to support@hms.com for a 24 hour au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 message giving more details regarding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a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Wide Web: http://www.hms.com/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release is always available via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est from: 1:104/825.0, 75:7303/4.0, 31:905/21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magic name 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est from: 1:2250/24, 86:8124/1 using the magic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LI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ownloading from The Bailey Info Exchange BBS at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no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ownloading from A Pointless Connection at (618) 345-36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ownloading from numerous other BBS sites around the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your loc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FTP: site -&gt; ftp.csn.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  -&gt; ./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Wide Web: http://www.hms.com/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GISTRATION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e included file BBSL30.LI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