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irNow! - Bugs and Fixe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dd', 'MMMM\ dd', 'yyyy" </w:instrText>
      </w:r>
      <w:r>
        <w:rPr/>
        <w:fldChar w:fldCharType="separate"/>
      </w:r>
      <w:r>
        <w:rPr/>
        <w:t>Thursday, July 30, 2026</w:t>
      </w:r>
      <w:r>
        <w:rPr/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2.0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has proper right click pop up support.  Moving the window is now A LOT easier.  Removed Position from Properties and added Remember Window Pos to pop up menu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ultiple Select directories and launch.  Now works using Shift, Control and the mouse. (see DirNow!.txt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An attempt to do a few things.  By drive directory update, but I commented it out and moved on to Explorer sorting options.  That wasn’t as successful as I wanted, so that was commented out as well!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“Clear After launch” option which automatically clears the search string box after the user has selected a directory to launch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5.00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Fixed bug “WriteData Error:  Invalid Procedure Call”.  Caused by trying to set the focus to a form that wasn’t visible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lso added some code ready for individual drive refreshing, but it’s not quite ready yet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4.00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ompiled with newer version of TABCTL32.OCX.  Some people had problems regarding “licencing”.  This, according to Microsoft should fix the problem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the most requested feature.  “Move that darn window” to the property page.  Now you can place the search window where you want, and it remembers it for later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4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ixed bug where pressing F12 (hide DirNow) caused “Invalid Procedure call” when modal Listbox visible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4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more Error tracking to isolate problem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32</w:t>
              <w:tab/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irst version released to the public.  No bugs whatsoever!  (Yeah, right)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135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14:01:00Z</dcterms:created>
  <dc:creator/>
  <dc:description/>
  <dc:language>en-US</dc:language>
  <cp:lastModifiedBy>Community &amp; Rural Health</cp:lastModifiedBy>
  <dcterms:modified xsi:type="dcterms:W3CDTF">1997-01-15T06:36:00Z</dcterms:modified>
  <cp:revision>14</cp:revision>
  <dc:subject/>
  <dc:title/>
</cp:coreProperties>
</file>