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File ������� ����� T-mail.CTL ��� ����� �⮡ ⠬ �</w:t>
      </w:r>
      <w:r>
        <w:rPr/>
        <w:t>뫨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     C:\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_OutBound   C:\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Zone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