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NU grep 2.0, the "fastest grep in the west" (we hop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ported in previous releases have been fixed.  Many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probably been introduced in this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rep is provided "as is" with no warranty.  The exa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you may use and (re)distribute this program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NU General Public License, in th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rep is based on a fast lazy-state deterministic matcher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 as stock Unix egrep) hybridized with a Boyer-Moore-Go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fixed string that eliminates impossible tex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the full regexp matcher without necessaril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very character.  The result is typically many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nix grep or egrep.  (Regular expressions containing back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more slowly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bug-gnu-utils@prep.ai.mit.edu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ord "grep" in your Subject: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ertel wrote the main program and the dfa and kwset m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d Olson contributed the heuristics for finding fixed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df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allman and Karl Berry wrote the regex backtracking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Spencer wrote the original test suite from which grep's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erson invented the Khadaf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acKenzie wrote the automatic configuration softwar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replacements for standard library routin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using Boyer-Moore type algorithms to quickly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tching text before calling the regexp matcher was origin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mes Woods.  He also contributed some code to earl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like to thank Andrew Hume for many fascinati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earching issues over the years.  Hume &amp; Sunday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 fast string searching (AT&amp;T Bell Laboratories CSTR #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me of the history of the subjec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performance analysis of various implementation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oop of GNU grep is similar to Hume &amp; Sunday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ed Boyer Moore" inner lo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