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 ��� ��� 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�  �  ��  ��� ��  ��     </w:t>
      </w:r>
      <w:r>
        <w:rPr/>
        <w:t>Gif File Pre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 ��� �   ��� ��� ���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ed Pete Rocca &amp; Multiboard Communications Center, 1994-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ifSee 2.0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reat utility that allows your users  to save  time by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llection of compressed GIF files instead of all the larger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ifSee - What's new?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Added lightbar t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Added estimated time for download, and compression factor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Added support to disallow the transfer if the user does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ough time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Added support for internal communications routines, so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 is no longer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Added a counter system rather than always downloading PREVIEW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you download GIFSEE01.GIF, GIFSEE02.GIF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Can precompile CDROM lists for faster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Chat program redraws scree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Support for upto 30 areas and stag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Few colo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Nicer log and configurable file name/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Pressing (N)ext, (P)revious when no more in that direc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redraw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Support for multinod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Creates unique working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Support for local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Fixed a bug that caused data corruption if too many areas we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Does an alphabetical sort of the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Added a great utility that will silenc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Multiple configuration fil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Bett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Fixed stupid garbage display mistake with 1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Fixed slow system display under OS/2 with SIO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Allowed configurable GIFSEE.GIF in register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Allowed configurabl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ifSee - Configuration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GifSee is very easy to 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e configuration file format is displayed bel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 :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2 :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3 :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4 : Path/Name of DSZ program (Example C:\UTIL\DSZ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5+: Three types of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@ = File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@File area description|file area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g) @General Files|c:\files\g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g) @Other GIFs|c:\files\gif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= Precompiled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File area description|precompile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) *CDROM 1 Files|c:\files\gifsee\cdrom1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) *CDROM 2 Files|c:\files\gifsee\cdrom2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 =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$log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) $c:\bbs\bb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) $c:\bbs\bbs*N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e: placing a *N will transla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urrent node number IF AND ONLY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ou are using DOOR.SYS as your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 = Protocol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Protocol path and command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g) #Xmodem c:\com\dsz.exe 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g) #Ymodem c:\com\dsz.exe 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g) #Zmodem c:\com\dsz.exe s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so, *P will translate to the curren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B will translate to the current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L will translate to the current locked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g) #Zmodem c:\com\dsz.exe port *P est *B s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t's easier to look at the config file to catch on to th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uple of quick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This program can be run without any graphics being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lly by setting an enviroment variable "SET GIFDESK=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your batch file just before running Gif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d \util\gif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t GIFDESK=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IFSEE \ra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highly suggest the GIFDESK=FILE command, but rememb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run a disk cache program if you are no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This program WILL accept the DSZPORT redirection envir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. (see DSZ documentation for more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t gifdesk=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d \ra\doors\gif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(%1) == (1) set DSZPORT=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(%1) == (2) set DSZPORT=02f8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(%1) == (3) set DSZPOR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ifsee \ra\node%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 pass the node number to this batch file as it'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:  \ra\doors\GIFSEE.BAT &lt;node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The file GIFSEE.GIF _must_ be in the current directory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GifSee and GifDesk. (in unregistered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You can change the help file the GifSee displays by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text file called GIFSEE.HLP in the same 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FSEE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ifSee - Running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WO-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The GifSee  program must be run in the same directory as GIFSE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GIFDESK.EXE and must be called with one parameter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 ��#  \gifsee\GIFSEE.EXE \bbs\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The GifSee program must be run in the same directory as GIFDES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ust  be called with  two parameters, the  first being the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and the second  being the path\name of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allows you to define multiple configurations depend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urity setup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 ��#  \gifsee\GIFSEE.EXE \bbs\DOOR.SYS \gifsee\ADULT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With this way, you can have multiple menu entrie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ed by users with certain age/security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drop file formats are  EXITINFO.BBS (type 2+ only),  DOOR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RINFO?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ltough, if running TriBBS, stick with the "DORINFO1.DEF", as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y that DOOR.SYS may cause a problem, generating a Runtime Error 10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without a foss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see by default runs with a Fossil driver, however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the internal communications routines, simply add a /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on the end of the command line, or /I:PORT,IRQ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standard ports (Where PORT is the hex value of the po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RQ is the decimal interrupt of the active 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ew example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SEE c:\bbs\door.sys /I             - For a standard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SEE c:\bbs\door.sys /I:3E8,5       - For a port at 3E8, Irq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SEE c:\bbs\door.sys /I:3E8,5,19200 - Same as above, but open at 19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using the internal routines and a seperate config 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SEE c:\bbs\door.sys /I c:\bbs\gifsee\gifse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SEE c:\bbs\door.sys /I:3E8,5,19200 c:\bbs\gifsee\gifsee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 that the XMS/EMS/DISK swapping is disabl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sing the internal communications routines.  For som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em routines don't like the swapping routines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have enough memory to run your external program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pping, locate a program called SHROOM.ZIP, it frees up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calling a dos program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the internal routines are not nearly as well tes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ssil routines, so if you experience problems, i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ood idea to use the fossil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ifSee - Common questions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) The users cannot see the files being preview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GifSee simply creates a smaller GIF for them to downlo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w on their end, using their favourite GIF viewer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can load a program like BBSGIF that allows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w GIF's automatically when downloading, or some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inal packages also support this.  Remember that there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way to make their end switch to graphics unles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ning specia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) How do I stop the graphics from displaying on my monti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Use the GIFDESK=FILE setting before running GIFS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) It makes the picture, but it looks all garbal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Use the GIFDESK=FILE setting before running GIFSEE,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itor does not support 640x480x256 colo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) The pictures it makes are small, but is there anyway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 even small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Try using the GIFDESK=VGA mode if you don't mind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ng displayed locally.  It will make a 640x480x16 col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is pretty small usually.  Refer to the GIFDESK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other modes you might want to 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) How much hard drive space does this take when runn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Well, due to what it's doing, sometimes quite a bit.  It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file to a temporary directory, and then create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. This alone could be some amount if the user combines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00k files (2.4megs), the swapping routine may also ne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d disk space if not enough XMS or EMS is available (upto 45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) and if you are using the GIFDESK=FILE setting, another 76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s eaten up, so the maximum it might require is about 4 me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ember that this is temporary, and as soon as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ted their download, it will be released.  With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rcumstances, the usual amount of temporary space is around 1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) I have less than 12,000 files, but not all of them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Either you haven't registered it :) or you have run ou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) Can I change the help file that GifSee display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Yes, make your own text file called GIFSEE.HLP and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ed instead of the original hardcode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) How much memory does GifSee ne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It really is dependant on how many files you have.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all GIF file collection, probably around 220k will be en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, if you have 12,000 files, you will probably ne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00k to run successfully. If you experience problems,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rease the memory.  Personally, on my system, I run with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00k free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) Why copy them to a temporary driv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Because it takes about 10 times longer to read them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ies, expecially CDROM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) What are precompiled lists? Should I use them? and how do I make the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A precompiled list is simply a data file that is mad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COMPILE included in the package.  It scans you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enter and creates a compiled data list.  Then if you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file in the configuration (using type * command), then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scanning your drive again, all it needs to do is read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suggested that you do this if you have many CDROM driv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do it on the CDROM drives, as files cannot be moved/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m.  If you do it on your hard drive, it will work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edit, delete or move any of the files that are in the lis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need to recompile that directo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) Does it respect my BBS's security levels for file area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No, I want it to be flexible and able to be used with an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.  It is up to you to make menu options that pas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ropriate configuration file to Gif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) How do I restrict certain users from certain area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You will have to make multiple configuration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configure the correct file areas for each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vel.  For example, if you have two types of users,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or and Adult, then you could have two config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your menu options, you would make two options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be available to the adult user, and the seco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or user.  The menu would call GifSee and pass i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ropriat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) What if I have more than 30 area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Bascially use the same method as above, excep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security levels, you might have it divi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rary configuration files.  GifSee is very flexi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ay it's design is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) Does this work with multinod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) Can I change the GIFSEE.GIF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When you register, you can replace the GIFSEE.GIF pictu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GIF of your own.  (For example, a BBS Advertismen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ever else you wi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) Is this program only $8.00 for rea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Yes, so please register, hey it's real chea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ifSee - Common error codes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-1: Not enough memory to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-0 to 6-255: Error swa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-0: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-1 to 2-4: Ba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-5: Path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-6: Drive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-2: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-3: Path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-5: Access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-10: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cannot resolve an error, then please forward the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ell as a description of what it was doing at the time o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copy of your CFG, recent LOG and BAT file to my Fid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2401/305 or call me data at (519)660-8981 &lt;&lt; 2400-28800 &gt;&gt;,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a the internet at support@multiboar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cense and Disclaimer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See is not free,   it is being marketed under the "try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y" or  shareware concept.  You are  entitled to  use GifSee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iod up to thirty (30) days, after which you MUST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entitles you to use  this version of  GifSe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future versions of the programs that may or may not b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running any of the  executable programs included,  you agr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te Rocca,  nor any affiliates  of Pete Rocca  are 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damage ever experienced, however so created. If you cannot 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is, then your privilege to use any of these programs is re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t becomes illegal for you to execute any programs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freely copy and  distribute the  shareware version of Gif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long as its original archived  contents  are not 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.  You  may not use nor distribute a registration key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consent of Pete Rocca of Multiboard Communications Cent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illegal to hack, reverse engineer and/or modify any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GifSee archive.  If you  agree to all  of the above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gistration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ease see the enclosed registration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CAN - registration form for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EUR - registration form for Europe       (accepts Visa/M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USA - registration form for USA          (accepts Visa/M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AUS - registration form for Australia    (accepts Visa/M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, Comments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y questions or comments, you  can netmail me at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1:2401/305 (CM,VFC,V32).    Please poll back for your re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I get dozens of messages a day,  and crashing them all out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 expensive -  or optionally,  make a note that you would li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routed back to you.  You can also contact me via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faster responses, and directly sent out replies.   The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upport@multiboard.co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: ftp.multiboar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WW: www.multiboar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cknowledgments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tested on Dos 3.3 upto Dos 6.22, DesqView 2.40 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63, DV/X 1.2 thru 2.0, Windows 3.11, WinOS/2 and  OS/2 2.0 thru w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enviroments should be fine, but they have not been test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Desk(tm) is  a copyrighted piece of freeware,  being 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GifSee as legally stipulated in the GifDesk documentation. 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registered trademark of CompuServe. GifSee does not vio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GIF royalty scheme of CompuServe/Unisys,  as it does no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 format nor the LZW compression itself,  that handling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Desk, which is clear as it was created prior to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to my wife Laurie, who hates me being on 'this damn machine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still finds the way to support me. 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to you,  the user,  for actually reading to  the 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, congratulations, and remember, pleas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