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Opening_screen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0, 0, 0, 0, 8, READ THIS ARTI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New Yorker  01/10/94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itle: A Reporter at Large: E-Mail from Bill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uthor: John Seabrook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Status_line     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1, 0, 7,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Default_flags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, 100,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arrow keys on the numeric key pad, the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to navigate this guide.  To escape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Esc key.  You can save any section on disk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New Yorker article 01/10/94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: The New Y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: 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 Reporter at Large: E-Mail fr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Sea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best way to communicate with another pe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is to exchange electronic mail: to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and send it through the telephone lines in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computer. In the future, people will send each other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text, and do it in real time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ll make it possible to have rich, hum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, bu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the closest thing we have to that. Even now, E-mai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and communicate with people in a way that would be im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through the regular mail, or face to face, as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working on this story. Sitting at my computer one 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I could try to communicate with Bill Gates, th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founder of the software giant Microsoft,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 At least, I could send E-mail to his electronic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available, not tell anyone at Microsoft I was do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ed.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Bi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guy who is writing the article about you for The New York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to me that we ought to be able to do some of the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Which raises this fascinating question --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another person can e-mail give you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egin by telling me what you think is unique about e-mai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t "return," and the computer said, "mail sent." I walk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to get a drink of water and played with the ca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back and sat at my computer. Thinking that I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money, I nevertheless logged on again and entered m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mail," the compute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yped "get mail," and the computer go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 Gates &lt;billg@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 me know if you get thi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y computer, eighteen minutes had passed between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Bill and he E-mailed me back. His messag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a unique communication vehicle for a lot of reason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not a substitute for direct interaction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who I have corresponded with on email for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eting them -- people at work and otherwise. If some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mething of interest its easier to not respond to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not to answer the phone. In fact I give out my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lmost no one but my email address is known very broadly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son who reads my email so no one has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themselves or going around people when they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is completely secure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helps out with other types of communicatio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 lot of information in advance of a meeting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far far more valuable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not a good way to get mad at someone since you can'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riendly messages very easily since those ar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to E-mail each other three or four times a week. I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something and say to myself, "I'm going to E-mai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," and I'd write him a message and get a one- or tw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ck within twenty-four hours, sometimes much sooner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our electronic relationship, I would wake u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 and lie in bed wondering if I had E-mail from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he seemed to write messages at night, sleep (mayb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he next morning. We were intimate in a curious wa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being wired into each other's minds, but our cont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ly stylized, like ballroom d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my E-mail relationship with Bill was like an on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ong conversation, except that there was a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nk; it was like football players huddling up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re was no beginning or end to Gates' messages -- no time wa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ike "Dear" and "Yours" -- and I quickly corrected this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in my own messages. Nor were there any fifth-grade-composition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like "It may have come to your attention that" and "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earing from you." Social niceties are not what Bill G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Good spelling is not what Bill Gates is about, either.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his messages to me, but sometimes he put an "&amp; at the end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, means "Write back" in E-mail language. After a while, h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"&amp;," but I wrote back anyway. He never addressed m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etterhead, there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billg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netmail.microsoft.com by dub-img-2.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67/5.930129sam) id AA03768; Wed, 6 Oct 93 14:00:5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by netmail.microsoft.com (5.65/25-eef) id AA27745; Fri, 8 Oct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56:0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10081756.AA27745@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Message-Id: 15305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Conversation-Id: 15305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 Gates &lt;billg@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7312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after the telephone was invented, in 1876, peopl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evice that would transmit news, drama, and music: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was a way to talk to other people took about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k in here, and about thirty years in Europe. Similarly, tod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about shopping, banking, and renting movies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 These are all possible ways of making money, of cour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information highway, it seems to me, is that it off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alking to other people. The trouble people hav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oint is the same trouble people in the ninete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derstanding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, aged thirty-eight, is one of the richest 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-- the richest in 1992, and the second richest, after the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uffett, in 1993, with a fortune of six billion o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mil- lion dollars, according to Forbes. Last March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his engagement to Melinda French, a twenty-nine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t Microsoft, the news made the front page of the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Gates controls the computer industry to an extent matched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in any other major industry. The Justice Depar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rying to determine whether his control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 Microsoft now supplies eighty per c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computer operating-system software in the world --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software that translates your commands so that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em -- and fifty per cent of all the application softwa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, like Microsoft Word (writing) and Excel (accounting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op of the operating system. Microsoft uses its leve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market as a competitive advantage in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-- a practice that is not nice but is not necessarily illegal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, as I have said to Bill, that having achieved this mu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urn your attention to being magnanimous," a ri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told me. "But Bill believes that now is not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manship. Now is the time to conquer new foes, plunder new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like being compared to John D. Rockefeller -- he goes, `He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rasping monopolist, am I?' -- but he doesn't know how to be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 To hold war councils and to design strateg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im of crushing an opponent -- this is very American.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Teresa is not going to build the broadband network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 wife of a software developer was listening to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for me what it was like to be in the same industry a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: he was saying, in a pained but stoical way, that mayb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o be quite so competitive now that he had achiev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and that it might be better for the computer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behaved in a more benevolent way, when his wife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me, "No. You don't understand. We talk about Bill G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home. We think about Bill Gates all the time. It's lik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lives with us." This enveloping sense of Bill Gates is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side the computer industry to fathom. To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computers, Gates is just a nerd, and if you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quare the negative connotation of the word "nerd" with G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uccess, and with the fact that, far from being o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ety, Gates is now in a position to determine what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ey're likely to say, "Well, I guess it really is the rev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s." Actually, Gates probably represents the end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rd"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Gates' influence and success are small potatoe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he could have and with the opportunity that now l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computer, which in twenty-five years has evol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-size mainframe into a laptop device, appears to be turn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ind of machine. The new machine will be a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people to the information highway. It will penetra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ifteen per cent of American households that now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it will control, or absorb, other communication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eople's homes -- the phone, the fax, the television. It will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room, not in the study. The problem of getting people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such a powerful machine will be partly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side one of the most unobtrusive objects in the hous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p converter, which is the featureless black box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-connected TV set (the one the cat likes to sit on if the V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would like to have his software inside that box.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is to supply the standard operating-system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highway machine, just as it now suppli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oftware, called Windows, for 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two billion dollars in cash, and no debt, and is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million dollars a year developing softwar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hich is a lot more than anyone else is spending. The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upply the software that allows people to rent video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and makes home shopping more attractive, and then to us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-rental and home-shopping businesses to pay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of the software. Therefore, Gates is now meeting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ke Ovitz and Barry Diller to discuss better ways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into people's homes. "I actually requested a me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" Ovitz told me last October. "I flew up to Seattle and we had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spent three or four hours just talking abou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ld you say specifically what you talke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just very deep stuff abou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for example, did you talk about information-highwa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goes much deep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crosoft's main office, in Redmond, a suburb of Seattle, I saw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rly version of the company's operat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highway machine, in which the user points at the T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ote control, clicks onto icons, and selects from men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lot about "intelligent agents," which will at first b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occasionally appear in the corner of your TV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, for example, that President Aristide is on "Meet the Pre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know you're interested in Haitian politic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out there on the information highway, filtering the t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roaring along it, picking out books or articles or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or receiving messages from individuals. As the ag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more intelligent, they will begin to replace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human intelligent agents -- stockbrokers, postal 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gents, librarians, editors, reporters. While I was at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felt like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' greatest disadvantage in this new market i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wn any wires into people's homes, nor does 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stalled to handle all the switching and billing that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equires. To solve this problem, Microsoft nee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with a cable company or a telephone compan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an alliance with Intel Corporation,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microprocessors, and General Instrument, a m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p converters, but it is not a very powerful allianc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's alliance with Tele-Communications, Inc.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y in the United States, or with U S West's al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, the second-largest cable company. Gate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an alliance involving Time Warner and Tele-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-- a kind of granddaddy of all alliances, which would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tandard for the information-highway machine. A maj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gotiations will be the extent to which Microsoft would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machine. Gates would like to retain the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Gerald Levin, the C.E.O. of Time Warner, and John M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.O. of T.C.I., will not want to give Gates tho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New Yorker article 01/10/94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ates does succeed in providing the operating syste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he will have tremendous influence over the wa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ne another: he, more than anyone else,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like to use the information highway. His great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knows how to make software, and neith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nor the cable companies know how to do that. Anoth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has is that he already lives on the information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ployees at Microsoft are likely to encounter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long before they meet him in person. Some get 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by his E-mail handle, which is "billg," rather than by 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'll be chatting with a Microsoft employee in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the computer will make a little belch or squeak,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iece of electronic mail, and it'll be E-mail from Bil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usual to hear a young employee say, "Hey, that's a good idea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-mail Bill about that." While I was attending a lunc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out at Microsoft headquarters one day, I heard several peop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by asking about E-mail from Bill: "Did you ge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oday?" "Did you see Bill's mail?" Bill and Melinda were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, touring the valley where the oldest human skeleton, Lu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overed, but I had the sense that he was present,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round the Microsoft campus and popping into people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ampus looks like a college campus: there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employees in T-shirts and jeans who aren't much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s. Nowhere on earth do more millionaires and bill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ork every day than do so here -- about twenty-two hund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thousand employees own at least a million dollars'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tock -- but the campus is in no respect worldly. Workers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ir day staring into large computer monitors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into a rapid fingering of keys. Empty soda cans and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 cups collect on their desks. Designing software -- or "writing cod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in the trade say -- is a sort of intellectual handi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the most monumental of all software co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medieval cathedrals: thousands of laborers toil for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s of them, each one working by hand, fashioning zeros 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tterns that control switches inside microprocess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brains of a computer. The platonic nature of softwar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, weightless, and odorless; it doesn't exist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- determines much of the culture that surrounds it. At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often describe each other as "smart" or "supersmart" or "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- est people you'll meet around here, and it is alm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f faith that Bill Gates, who co-founded the company with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a friend from his high-school days, in 1975, when he was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is the smartest person of all. "Bill is just sma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," Mike Maples, an executive vice-president of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"There are probably more smart people per square foot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where else in the world, but Bill is jus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' office is exactly twice as large as the offices of junio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arpeting is a little richer than the carpeting in other off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re is nothing fancy about the place. A large monitor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desk, and on the wall behind the desk are pictures from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in Gates' career, many of which coincide with important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the personal computer. There are also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' two sisters, and of his mother and father. (No picture of Me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s visible, partly because Gates wants to keep her job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an.) As in all the Microsoft offices, one rarely hears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ing phone. The employees send a total of two hundred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to each other every month. (Over at McCaw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other prominent high-tech company, whos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ew miles from Microsoft's, phones ring all the time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a beeper.) Gates spends at least two hours a day at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into his monitor, reading and writing E-mail. E-mai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o run the company in his head, in a sense. While he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cks. Whether he is in business meetings, on airplanes, o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ech, his upper body rocks down to an almost forty-five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rocks back up, rocks down again. His elbows are often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resting in his crotch. He rocks at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ccording to his mood. Sometimes people who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begin to rock with him. "I think it's just excess energ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said to me about his rocking. "I should stop, but I haven'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I started at an extremely young age. I had a rocking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used to put me to sleep on my rocking horse,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does not have the physical charisma of, say, Steve Jo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founder of Apple Computer. Like Lenin, Gates leads by sheer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. He looks like a teen-ager, but not because he actu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than thirty-eight. In some ways, he looks older -- a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y. It is the oddly undeveloped quality in his pale, fre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at makes him seem boyish. His hair is brown and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bed. He has heavy lips, which contort into odd shape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. His characteristic pose when he is standing is pelvis pushe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slightly, one arm wrapped around his body, the other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going up into the air as he talks -- kind of flying up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tically, with the palm outstretched, then settling agai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chest. His voice is toneless, with a somewhat weary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permanently etched into it, and his vocabulary is b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ff" is "cool," "neat," "crummy," "super," "superco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New Yorker article 01/10/94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tes was in his twenties, his mother color-coordina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-- he had green days, beige days, blue days -- and then the j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girlfriends, and now it will presumably fall to his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far no one has really handled the task successfully. "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s have said, `Bill, come on, let's go on a shopping sp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uy you some clothes,' but it never works," Ann Winblad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highly respected venture capitalist in Silicon Valley, a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n Bill's life for five years, told me. "Bill just does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lothes. And his hygiene is not good. And his glasses -- how c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t of them? But Bill's attitude is: I'm in this pure mi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thes and hygiene are last on the list." Esther Dyson, who ed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industry newletter called Release 1.0., says, "I'm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icrosoft certain people are allowed to take Bill's glas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pe them, but I've never done it. You know, it's like -- `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ho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is famously confrontational. If he strongly disagree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aying, he is in the habit of blurting out, "That's the stup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thing I've ever heard!" People tell stories of Gates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va into the face of some hapless employee as he yells, "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hard! I could do this stuff in a weekend!" What you'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a situation like this, as in encounters with grizzly bea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your ground: if you flee, the bear will think you're ga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you, and you can't outrun a bear. I had a chance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ne day in Gates' office, when I made a remark to h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antitrust problems, and he got mad at me. I had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that Anne Bingaman, who is the head of the Antitru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ment of Justice, would not have taken the high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action of requesting the Microsoft file from the Feder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which had pursued a three-year investigation of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had not felt she could make a good case against the compan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the F.T.C. did not file any charges.) All the soft 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' face contorted into an expression of pure sarcasm.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ittle confused," he said. "You're saying that before th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ingle piece of paper they judge what kind of case they have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d slightly on his disgust for my stupidity. "I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" he said again. "The Justice Department cho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cide what to do. Saying they have a pretty goo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've read anything -- is that how these things work?"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I answered that someone at the F.T.C. could have tol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stice Department that the case against Microsoft was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make the situation worse. "Look," Gates said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 is looking at these files. You know? It's jus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upposed to have facts before you decide things?" I fe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of sweat run down m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ecutives directly under Gates are male, and almost all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d-thirties. Nathan Mhyrvold, thirty-four, who as a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Cambridge University interpreted for Stephen Hawking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new technology. Steve Ballmer, thirty-seven, who is G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, runs the numbers side of the business. He and Gat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reshman year at Harvard, when they lived down the hall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Cramming together for an advanced-economics exa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event in their relationship. Ballmer acted this sce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pacing around the room, waving his arms, the shirttai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shirt poking out of his khakis, as he cried, " `Yes!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! We're going to pass! No! Shit! We're screwed!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! No! Yes! We're golden! We're screwed!' We'd get real up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it's still that way. We love to ge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mer is the reason Gates always flies coach when he is trave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"If you're going to work for this company," Ballmer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going to rent a certain kind of car and stay in a certai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el and fly coach, because that's business, and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ggrandizement." Gates once chartered a plane because he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a hurry, but Ballmer gave him so much grief that G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plaining why he did it. Experienced fliers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know to scan the cabin for a man with a blanket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-- that's Bill Gates, taking a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ll Gates was my first E-mail relationship, I wasn't alway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ort myself electronically, and occasionally I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from experienced E-mailers. Once, while I was questioning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named Mark Stahlman about a point of E-mail etiquette,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"Well, hey, you're not a digital guy!" This line often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head when I was E-mailing Bill. Was I behaving lik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? Is digital guyhood what nerds will molt into whe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eaches everyone's door? One evening, I was at hom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, doing this geeky dance I do and, as usual, wonder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Street types across the street were watching me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ought, Would Bill Gates care about those guys? I took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I was becoming a digital guy. Around the same time, I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in Wired magazine by Paul Saffo, who is a director of th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, a think tank in Menlo Park, which argu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is going to cause a flowering of pers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in our society since the sixties, and tha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n five years) people whom we now think of as computer ne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ipness that in retrospect we now assign to beatni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Gates a message with the title "How does the future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?" (Putting a title on messages is one of the different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munication. It is a little like writing a publicit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you have to say. However, it does focus the message.)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change in the power of microprocessors make you feel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that microprocessors will grow twice as fast every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that nothing in Nature, no fire or earthquake or tidal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ful enough to stop this from happening. Are you thr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Do you think that this power is God, as you understand God?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is power could be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wrote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re pretty personal. I love coming up with new ideas 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what is going to count and then making it happen.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mart people. . . . Our business i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-- one or two false moves and you can fall behind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pe you out. Market share does not give you the right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the best example of this. This is very scary but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revolution is all about facilitation -- creating too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asy. When I was a kid I was a lot more curious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-- perhaps I have lost less curiosity than the average adult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d the information tools we are building today I would know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not have given up learning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will be really cool. Say today you want to meet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terests to talk or take a trip together or whatever? It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what random. Say you want to make sure you pick a good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good book? We can make all of these things work so well --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message titled "TV as the Opium of the Peop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afraid of interactive TV. TV is a drug, 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the technology that Microsoft and others are suppl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the drug stronger. People will be inside more than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from their neighbors, watching interactive monste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rno. They will pile up large cable and credit card charges. A "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Eliot wasteland . . . a nation of housebound zombies," as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ner put it recently in a speech. Do you think this could happen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does it make if you invent smart boxes to deliver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V is probably a really bad name for the in-ho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formation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I am sitting at home wondering about some new dru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to me. Or wanting to ask a question to my children's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ious about my social security status. Or wondering about cr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ighborhood. Or wanting to exchange information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visiting Tanzania. Or wondering if the new lawn mo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works well and if its a good price. Or I want to ask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d a book what they thought of it before I take my tim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all of these cases being able to reach out and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ssaging or bulletin board type system lets me do some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do before. Assume that the infrastructure and devi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to use and it was funded by the cable o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ecause I like to watch movies and video-conferenc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is about how adults will use the system. Kid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ways we can't eve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for people to reach out and share is amaz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mean you will spend more time inside! It means you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ore effectively and get to do the things you like mor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s well as doing new things. If you like to get outsi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 lot more about the places that are not crowded and fi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to go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2 way communication is a very different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way communication. In some ways a phone that has an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ets you talk or send messages to lots of people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and pictures is a better analogy than TV. The phone d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by making it a smaller place. This will be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ome secondary effects that people will worry ab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the same as TV. We are involved in creating a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up to us to be the censors or referees of this media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public policy to make thos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V had very few channels the value of TV time was very hi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s of very broad interest could be aired on those few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ghway will be the opposite of this --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 but with an easy way to 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New Yorker article 01/10/94 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felt that this correspondence was a game I was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hrough the computer, or maybe a game I was play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at is the right move? What question will get m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nd into the wizard's star chamber, where the ri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? I had no idea where Gates was when h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except that once he told me he was on a "think week"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's summer place on Hood Canal. I could not tell whethe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 or bored with my questions and was merely answ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erved his interest. Because we couldn't tal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 was little chance for the conversa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. On the other hand, his answers meant more,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eing written, than answers I would have received on the ph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that he might think I was being "random" (a big put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 because I jumped from topic to topic. I sometimes wond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ctually communicating with Bill Gates. How hard would i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stant to write these messages? Or for an intelligent age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message titled "What motivates you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ve to compete, right? Is that where your energy comes from --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? I wonder how it feels to win on your level. How much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losing? How about immortality -- being remembered for a thous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re dead -- does that excite you? How strong is your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ople's lives (by providing them with better tools fo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ng)? Some driven people are trying to heal a woun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 loss. Is that the case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wrote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asy to understand why I think I have the best job aroun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enjoyment rather than some grand long term deep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ts a lot of fun to work with very smart peo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environment. . . . We get to hire the best people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ool and give them challenging jobs. We get to try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l software in every part of the world. Sometimes 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 and sometimes they work very poorly. As long as w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edback loop and keep trying its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cool that the products we work on empowe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jobs more interesting. It helps a lot in inven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deas that I will be one of the users of the softwar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hat's important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ing of things as winning is a terrible approach. Su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cusing in on what you really like and are good at -- no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andom thing. My original vision of a personal compute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nd every home will take more than 15 years to achiev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more than 30 years since I first got excited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My work is not like sports where you actually win a g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fte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 lot of luck, a high energy level and perhaps some IQ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bility to deal with things at a very detailed lev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oad level and synthesize between them is probably th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me the most. This allows someone to take deep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figure out a business strategy that fit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idiculous to consider how things will be remembered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The pioneers of personal computers including Jobs, Kapor, La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, Kaye, are all great people but I don't think any of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an entry in a his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being wounded or losing something big so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riving me. I have wonderful parents and great siblings.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eighborhood I grew up in (although I will be mov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 when my new house is done). I can't remember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s. I did figure out at one point that if I pursu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it would be hard to make a major contribution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irls who turned me down when I aske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one message,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ing via e-mail is really fascinating and I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me across in an attractive way, in case you weren'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b my hair everytime before I send email hoping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 try and use punctuation in a friendly way also. I se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:(. Iwrote a message asking Gates whether it wa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th Time Warner and T.C.I. was on shaky grou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Levin and John Malone were afraid that Gates was too sm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is the first time I have ever heard anyone suggest tha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 and Jerry Levin deserve sympathy. They are both grea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smarter about deal making than I will ever be. Jo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and I share a vision of what the Information Highway can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 incredible opportunity for all 3 companies and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to discussing how we might help each other.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ncrete at this stage although we have developed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st fo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nt a message asking how much of his money Gates was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one day be a Gates Foundation, the way we have Rockef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, Carnegie Foundations? When? How acutely do you feel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responsibility? What kinds of philanthropy would you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perform? How do you feel about leaving a lot of mon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re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giving money away takes a lot of effort. Not as muc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king it but still a lot to do it properly. Therefore when I a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ime I will put some effort into that. Assuming I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oney by the time I retire which is certainly no certain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way well over 90% of it since I dont believe in kid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money. I am like my friend Warren Buffett in this resp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ne some giving like to UW for a bio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te gave the University of Washington twelve million dollars]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ford for a computer science building [six million] and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Way which I really believe in. I do believe in fund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o some of my philanthropy will relate to that. Some to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ctivities. Some to education. Some to population control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oks like donations can really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ail about "The Great Gatsby," which is one of Gates'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("The Catcher in the Rye" and "A Separate Peace"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.) Gates dressed as Gatsby for his thirtieth birth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an engagement party that friends and colleagues in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threw for him and Melinda in September. (Melinda dressed as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n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sby had a dream and he pursued it not even really thinking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r worse that what he dreamed of wasn't real. The green l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his optimism -- he had come so far he could hardly fail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t the end Fitz is reinforcing what a romantic figure Gatsby i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t of about America but I think of it more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when I was composing E-mail to Gates on an airplane,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loser to him than when I was composing from home. Perhap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nking of all the thousands of people who have encou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person on airplanes, restlessly wandering the aisl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 off, or sitting in a seat staring into the screen of his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rocking, writing E-mail that will be fired i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ne lands and send hundreds of people at Microsof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ecutives in the telegraph industry, which had enjoye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field since about 1840, believed tha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esent a threat to their business, because no one would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achine that did not leave a written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as telegrams did. When William Orton,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, which was the Microsoft of its day, was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buy Alexander Graham Bell's patent on the teleph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ousand dollars, he is said to have replied, "What 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 make of an electric toy?" This remark seems less di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change is not democratic, but if we did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e vote for a man who sometimes behaves like a ten-year-old b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incipal architect of the way we communicate with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? Or is it Gates' gift that he isn't socialized in a wa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corporate executive to be. When I was ten, I would s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riends watching it snow, and someone would say, "I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est snowfall ever was," or something like that, and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, "Yeah, it would be cool to know that." It see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is giant, all-knowing brain, which could answer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One of the lessons you learn in becoming an adul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ways pay to be curious. Some people learn to avoid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Gates appears to have completely failed to absorb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My impression is that he still has the fantasy of the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knowing brain, and that this is what the information highwa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It's a place where curiosity is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New Yorker article 01/10/94 - 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ago, Paul Saffo, of the Institute for the Future, sai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 Gates is an introvert. He is not the kind of pers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cial network of the future." Ann Winblad, Gates'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, told me, "People who know Bill know that you hav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a group -- say, `Hey, Bill, tell us the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-and-such' -- because he doesn't have the social skills to do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But that doesn't mean he isn't social. Bill is an open,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-- very. He's actually more open with his feelings than most m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He is not afraid to express fear, or sadness, but hardl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. You can't show that when you're in Bill's pos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watching your tiniest gesture. It's not good leade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eakness." An executive with a leading competitor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f Gates, "Hey -- I think the guy is truly dangerous. Bill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conscience-free individual I've ever met, and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in the hands of a guy without a conscience is dangerou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did not happen in 1984, but it could happen in 2004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`If there was to be a technology-oriented dictator by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, who would he be? Bill G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argues that Microsoft has to behave aggressively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called Moore's Law, which is named after Gordon Moor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s of the Intel Corporation. Moore's Law is th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is fundamentally different from any other indus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It states that microprocessors get twice as powerful,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eap, every eighteen months. This means that in twenty yea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a year of computing will take fifteen minutes. We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going to do with this power, but it will exist wh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atural calamity or political upheaval short of world-wide an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stop it. Nathan Mhyrvold, of Microsoft, sai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e has already signed off on this stuff." Moore's Law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all the companies that dominated the computer indus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teen-seventies are now struggling or gone, and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for all its power, could disappear in a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ealy, the head of Sun Microsystems, which i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computer workstations, told me, "I like Bill. B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guy. But I think the problem is that Microsoft has c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. You know, when you go to the dog track they have that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 that makes the dogs run? Well, sometimes a dog is so fa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the bunny and then the other dogs don't run anymore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the software business today: Bill has caught the bunn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Bill for catching the bunny, but now we can't have a ra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loosed from the bunny, to give the other dog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hat Microsoft is shaping up to be the Standard O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 and that the government ought to loose Bi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 before this happens is now being heard with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 As the head of the Department's Antitrust Division,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aman is an antimonopolist, the sort of person who was comm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 in the nineteen-thirties and fortie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eeded out in the eighties, a period during which the la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stitutes a monopoly were relaxed, making it harder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ngaman to operate. Now Bingaman is expected to rega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ost by the anti-monopolists, and she seems to be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r vehicle. Justice Department lawyers are currently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Bingaman requested from the Federal Trade Commiss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readying a case against Microsoft, though whether Bing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narrow antitrust charges, which would require th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fine it could easily afford, or will bring a broad antitru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even attempt to break Microsoft up, has not been deci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antial political pressure not to prosecute Microsoft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ncipal reason that the United States is by fa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in software production, an industry that has an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growth. Also, the government's huge antitrust c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M., which was filed in 1969 and ended with the government's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in 1982, distracted and weakened that organization, a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like Microsoft to get the better of it. Some people ar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 actually wants and needs a monopolistic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crosoft, because such a presence can work to cre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that other companies can design products fo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can use in common. That is the role I.B.M. played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.B.M. has been dethroned, thanks partly to Microsoft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icrosoft 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difference between Gates and other early software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whereas the others were bright kids from middle-class hom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success beyond their expectations, Gates was born to rul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 was emphatically not the stuff of Horatio Alger novel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Bill Gates, Jr., is a well-known corporate lawyer in Se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er president of the Washington State Bar Association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Mary Gates, is a former regent at the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n the national board of the United Way and of U S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governors and senators were guests at the h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as a boy. At dinner, the parents would lead the children -- B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sters, Kristi and Libby -- in discussions of current aff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played a lot of games and horsed around together. "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ll's family, but it would be nice if you could talk to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when they weren't in a human pyramid," Ida Cole,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ecutive, has said. Water-skiing was and remains a pa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': several Seattleites have described for me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cross the Evergreen Bridge early on a Sunday mor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and seeing Gates' big powerboat on Lake Washington, with G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toneless body water-skiing behind it and throwing up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comb of spray. Young Bill was obsessive about improving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he didn't like. "He was always upset about his little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ing in, so he'd work on it. He'd spend time holding it out so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raight toe," his sister Kristi told Stephen Manes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, the co-authors of "Gates," a recently published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used to try to impress his sisters by jumping out of a trash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till occasionally jumps over his office chair from a stand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on his way to a business meeting, he suddenly jump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ouch as high as he can on a wall, or to to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he touched last time, but he says, in "Gates," "I don'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 the way I used to, in the early years of the compan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n a meeting. . . . Now the jumping is not that comm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has planned a full-size trampoline for a ho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In Japan, a comic book about the adventures of a boy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ll Gates is called "Young Ju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attended Lakeside School, one of the best private sch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area, and there he met Paul Allen, who was three years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egan spending a lot of time in the school's computer ro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, when Gates was sixteen, he wrote a program that mad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to collect traffc statistics. That same year, he and All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called Traf-o-Data. In the Lakeside yearbook for 1973, G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year, there is a picture of Gates in the computer ro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 cap pulled over his head and lying on a table, over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this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Weizenbaum, a computer scientist at M.I.T., perhaps over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a little for effect, wrote, in "Computer Powe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" this early portrait of computer hackers: "Bright young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veled appearance, often with sunken glowing eyes, [who]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computer consoles . . . on which their atten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veted as a gambler's on the rolling dice. . . . They 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arly drop, twenty, thirty hours at a time. Their foo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it, is brought to them: coffee, Cokes, sandwiches. . . 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led clothes, their unwashed and unshaven faces, and their unc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ll testify that they are oblivious to their bodie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which they move." This description matches Gates'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but Gates was different from most hackers in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: Hackers were interested in computers as a hobby,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whereas Gates always saw computers as a way of mak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New Yorker article 01/10/94 - Pa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and Allen sometimes talked about how cool it would b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the first personal computer, which appea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, but this was not a serious career goal of Bill's.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him to become a lawyer. "When I was in college,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ick a career, because everything seemed so attractiv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pick a specific one you had to say no to all the oth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old me. "I'd think, Well, if I went to that law firm som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ike me, and they might assign me to these crummy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think, Well, God, that could be really crummy." The ques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dramatic fashion in December, 1974, when Alle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Boston, passed a newsstand in Harvard Square and sa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Popular Electronics a computer called the Altair 88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r 8800 was the first computer that ordinary electronics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fford to buy and that people with reasonable techn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ssemble in their homes. Basically, it was the fir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llen bought the magazine, rushed over to Gates' d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it to him. "Look!" Allen said. "It's going to happen! I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going to happen! And we're going to miss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ed Ed Roberts, the man who created the Altair, an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written a version of a programming language cal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computer. That wasn't true. It was an early use of a n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 the computer industry, and at Microsoft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products that don't exist (known in the indus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porware") in order to discourage possible competitors. Aft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erts, Bill and Paul went on an eight-week code-writing bin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writing most of the code, often falling asleep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in code, waking up, and immediately starting to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no real transition between dreaming and waking -- ju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software into the Altair, and typed "print 2 + 2." The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 out "4." The program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1975, Gates and Allen had founded a company, Micro-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ir basic. (The hyphen was dropped a few years later.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hat is perhaps the pivotal moment in the early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. Computer hobbyists who had bought the Altai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 to find that it didn't come with the software to opera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n more dismayed when they learned that they ha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four hundred and fifty dollars from Micro-soft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o one thought of software as something you paid for.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olls of paper tape with little holes punched in it. A hack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ol piece of software for fun, copy it, and give it awa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Altair owners began to do the same thing with Micro-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Then, in February of 1976, Gates published "An Open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" in the Altair newsletter, and the letter now stands as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a Carta of the software industry -- the underp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-property structure. It stated, "As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must be aware, most of you steal your software," and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e that software was just as much a commodity as hardw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ed someone's intellectual work, and that the cre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be compensated just as creators of hardware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shuttled between Harvard and Albuquerque until the st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year, when he dropped out for good. The business expand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en relocated it to Seattle in 1978. In 1980, I.B.M.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o write an operating system for the personal compu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, the I.B.M. PC. Gates flew down to Florida to meet the I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working on the project, realized on the way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bring a tie, and drove around looking for a plac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I.B.M. executives, who had never laid eyes on Gat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d to see that their prospective partner looked exactly lik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they were beginning to read about in the press.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hey needed an operating system in three months -- an im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-- and Gates accepted the job. Upon returning to Seatt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operating system called qdos, which was short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Operating System, from another software developer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for around seventy-five thousand dollars, renamed it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 three-month code-writing marathon, converted it to I.B.M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ometimes said to be to the age of information as oi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the machine. Software is what make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Software is like a natural resource, except that its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earth but in the human mind: people carry pool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heads. Its lack of physical existence makes its importanc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estimate. I.B.M., which was one of the gre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n history, and which was perfectly placed to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computer business, disastrously failed to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software Gates designed for it. Because I.B.M.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ney was going to be in the hardware, i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it allowed Gates to retain the rights to ms-do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-eighties, the PC was cloned by other American manufac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, who could make and sell the machines more cheap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M. could, but no one knew how to clone ms-dos, and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 fee for every PC and every PC clone sol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ooks about the fall of I.B.M. and Gates' role in it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-- "Big Blues," by Paul Carroll, and "Computer Wars,"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Ferguson and Charles R. Morris -- and an occasional chill run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 of anyone reading them at the ease with which Gates evisc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uch older and more experienced than he was. "I kept want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navino, `We need a shorthand because these meetings are ta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' " Gates says in "Big Blues." James Cannavino was an I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with whom Gates negotiated about operating systems. Canna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gin meetings by making small talk about, say, his new ca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uided effort to establish some sort of personal rapport with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like many other American corporate executives of his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vino would spend a lot of time talking about his company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rive Gates mad. "Every time you say `thirteen,' I'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at means is that all you want to do is w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," Gates says he imagined himself saying to Cannavino. "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se other gibberish slogans, we can also ge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a lot of small integers available. We'll just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etings up. You know, Cannavino, if you want to tal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save the U.S. educational system, okay, we'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That's a good fifteen-minute one. That can be number el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ates managed to swallow these thoughts and let Cannavin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really very good at this stuff," he says. "I know h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son. You know, `Yes, Dad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inent software executive told me, "I.B.M. thought they ha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lls. He's just a hacker, they thought. A harmless ner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had by the balls was an organism which has been b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ion of great power and maximum profit, the chi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, who knew the language of contracts, and who just ripp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M. guys apart." Another leading executive in the softwa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Think of I.B.M. and Microsoft as being a chess g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ays black. So they're at a disadvantage. So they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trap. Microsoft becomes the only supplier of a commod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M. could not produce itself. Having done that, it proceeds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t to weaken its partner's position. It's brilli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rteen years after that contract, Microsoft is by fa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in the world. It has a market capit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hree billion dollars -- more than General Motors, Xerox, or I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xtent Gates is mainly a product of I.B.M.'s blu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kind of historical accident, and to what extent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to imagine software as a shrink-wrapped commod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visionary, is a good question to ask if you are se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-industry executive at a dinner party. Althoug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manufacture ms-dos, it has severed most of its 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M. The break came over the operating system Windows, which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1985. (Paul Allen, who had a scary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kin's disease in 1983, retired, cashed in some of h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bought the Portland Trail Blazers basketball team, and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 a basketball court on the property, where the te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He also provided the funds for a Jimi Hendrix muse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. Lately, Allen, whose Microsoft stock is now worth $2.9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the news for buying nearly twenty-five per cen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n information service, and, most recently, for buying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of TicketM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graphical user interface, or gui (computer people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gooey"). Instead of operating the computer with key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in dos, in Windows you use a pointing device -- a mouse --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olders and documents on your electronic desktop. Xerox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metaphor in the late seventies, and in the early eigh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commercialized it. Gates saw that Apple's gui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system to use than dos, and borrowed it. When Windo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it was widely viewed as a kludge (a dog): it was buggy (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) and was a memory pig (it used up a lot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 drive), and it was generally less elegant than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But Gates stayed with Windows and kept improving it.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it did not matter if the software used lots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as long as hard drives kept getting twice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een months. Also, whereas Apple chose to keep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-- it could run only on machines that Apple made -- Gate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any computer manufacturer that wanted it, just as he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 When Apple realized its mistake -- its strategy limited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operating-system market to the number of computers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ll -- it sued Microsoft for copyright infringement, but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d that "the look and feel" of the desktop metaph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under Apple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New Yorker article 01/10/94 - Part 7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aid by Gates' detractors that he has never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nd this is true in a sense, but you could sa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nry Ford. When the Model T appeared, in 1908, it wa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ar on the road, but it worked well enough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and easy to produce, and Ford stayed with it. Even toda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ill find Apple's operating system more intuitive tha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the market for Windows is so much larger,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re more inclined to make applications for Window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's operating system. If there is to be a stand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- which from the point of view of the public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-- it now appears that Windows will be the one. But Gate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at someone will do to Microsoft what Microsoft did to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designing a new operating system with I.B.M.; it's cod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, and is expected to appear sometime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nth of E-mail between Gates and me, my hour in hi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rrived. As we shook hands, he said, "Hello, I'm Bill Gat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itted a low, vaguely embarrassed chuckle. Is this the s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r makes to another when they finally meet in real space?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 feeling of being discovered. In the front part of G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we sat down at right angles to each other. Gates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looking clothes -- a green shirt with purple stripes, brown 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oafers. He rocked throughout our time together. He di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very often but either looked down as he was talking or lif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bove my head to look out the wind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. The angle of the light caused the purple stripes in his shi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n his glasses, which, in turn, threw an indigo ti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ircles aroun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otional boundaries of our encounter seemed to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y the E-mail that preceded it: Gates would be ang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almost goofily happy the next. I wondered if he was 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present form of communication to express feeling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y. Maybe this is the way lots of people will commun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 meet on the information highway, exchange messages,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ining of each other's mind, then meet face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ther's physical presence, they will be able to elimina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ite formalities that clutter people's encounters now,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really mean. If this happens, it will be a good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ghway: electronic communication won'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communication; instead, it will focu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told not to ask Gates about his marriage, becaus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about it, but I was emboldened by the familia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had established between us and asked anyway. Gates was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 gently (I interpreted that as a good sign) and staring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es. "Well, it's a pretty conventional marriage," he sai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"I'm male, and I'm marrying a female. And there's just two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plan to have rings on our fingers. And there'll be a minister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 priest, I think. Since I'm marrying a Catholic." He gi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ty standard stuff. In most dimensions, including this one,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body else. I found a girl and fell in love with her. I'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." As he talked, he began to make a peculiar ahhh sound --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urous vocalized pause, with a little shyness in it, as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ing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of your competitors are hoping that marriage is going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less time in the office,"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, I think . . . ahhh . . . that's a pretty strange thing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I don't think is that big a change. It did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time being single. I think in a way it'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married. I mean, marriage has its own complex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ifferent . . . ahhh . . . and I don't think timewi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. And I've been going out with this person off and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, so it's not like the day I get married it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hoa, wait a minute, she uses curlers to curl her hair, m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and his bride are constructing a thirty-five-million-dolla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astern slope of Lake Washington, just outside Seattle --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pavilions connected by underground passageways,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cattered throughout the rooms and linked to a centr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undreds of thousands of famous works of art in digit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does not own the art; he owns the right to reproduce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, and he and his assistants continue to throw museum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into confusion by offering to buy the digita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ir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orry that your wealth is going to corrup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." Gates sat upright and raised his arm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. Hey. Being in the spotlight is a corrupting thing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s a corrupting thing. Having lots of money is a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se are very dangerous things, to be guarded agains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that's very, very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very close to my family. And that's important to m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hing. I live in the same neighborhood I grew up in.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s lives there. We get together as a family a lot. The woma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ing wants when we have kids to have a normal environmen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mutually brainstorm about how to do the best we can at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hought for a while, then said, "I am a person who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of, like, why don't I have a TV in my house? I think T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When I'm in a hotel room, I sit there and try 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see what's going on. I probably stay up too lat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TV is neat. I don't have a TV at home, because I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, and I prefer to spend that time thinking -- or, mostly,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pretty conscious about not letting myself get us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do you consider yourself a puritanical per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no no no. I'm not a puritan," Gates said. "Hey, if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 -- " He grinned, apparently mentally flipping through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ritanical acts he had committed. "O.K., it's a little b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to a baseball game, and I'm having a good time, watch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 feel myself getting drawn in. I start wondering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? Who are the good ones? How much are they paid? H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ompared to this one? How have the rules changed?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compare to the guys twenty years ago? It just g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I know if I let myself go to ten games I'd be addi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want to go more. And there's only so much time in the day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it's easy for me to get interested in anything. I think, G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going to get good at tennis? Well, we got these kayaks recen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you know, Are we going to get into that? I was just in Afric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Should I do my next two or three trips there -- there's jus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- but I'd sort of like to go to China, and actually I think I'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ing that for my next big trip, in two or three years.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oices, but time is this very scarc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were saying goodbye, Gates said, "Well, you're welco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lked out to my car, drove off the Microsoft campus, and hea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vergreen Bridge to Seattle. When I got to my hotel, I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saw I had E-mail from Bill. It had been written about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left his office. There was no reference to our having just me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ponding to mail I had sent him several days earlier, as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of Henry F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is not that admirable -- he did great things but he wa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minded and was willing to use brute force power too much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his family is tragic. His model of the world w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a lot of ways. He decided he knew everything h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rly in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