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OOR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ptember, 199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(The Poor House)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Poor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OR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P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POOR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P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Poor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P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