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      </w:t>
      </w:r>
      <w:r>
        <w:rPr/>
        <w:t>imail re-attach tool v.1.85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</w:t>
      </w:r>
      <w:r>
        <w:rPr/>
        <w:t>(c) 1994-1997 by andy kreuzer  (2:2480/60)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_rat 1.87 consists of this documentation and the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im_rat.exe' and 'im_rat2.exe'. it is copyright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granted the right to use it without having to p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ed to register software, that's no problem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me a netmail and consider yourself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used to register and pay for your software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no problem. just drop me a netmail and transfer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ind reasonable to unic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olutely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=&gt; 3.3 for im_r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=&gt; 2.0 for im_rat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imail 1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hardware to ru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ecial 386-optimized dos version is available upon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_rat recreates file-attaches for echomail if they got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f you happen to have orphaned echomailbund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bounds from time to time, you may find im_rat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_rat works for fd/im-style environments only. so if you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a binkley-style mailer, forget about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run it. there are no secrets and nothing to le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_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finds unattached echomailbundles, it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netmail according to the link's setup in imset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manager and tells you about it. otherwise it print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done' to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attaches are only created for packed mail. so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is set to 'no compression' in imail's nodemanager, im_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't create a fileattach for this system's packets (*.pk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also that im_rat can't recreate attaches for any nod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 which are not set up in imsetup's node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0902  v.1.0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0924  v.1.01 fixed problem with evaluation of imai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1016  v.1.02 adopted for use with imail struct rev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1026  v.1.20 additional 32-bit os/2 versio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1114  v.1.60 version number adopted to ima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nder's name changed from im_rat to arcmail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blems with software which seems to get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eing other names in the from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1219  v.1.60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50303  v.1.61 adapted to struct rev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50424  v.1.62 changed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50709  v.1.70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70119  v.1.85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