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for DOS Release 3102 - Fixes, Changes,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ETA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xes and changes *since* BETA 1 have been plac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upport has been added for parameter passing and return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Support has been added which allows parameters and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for the prompted 'Update Procedure'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When 'Disable Memo Access' is checked, fixed concurre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ich occurred upon returning from a form update because the m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perly read prior to calling the form. (#4123, #4382, #43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embed points: 'Case Of No Records Found' and 'Cas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' are now properly executed upon entry to the procedur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on returning from an update procedure call. (#2073, #4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Code for the 'When Field Selected' lookups is now generated. (#3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956, #53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The generation error: 'Missing RestoreRangeFields Group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38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Copy field hotkey' functionality generation bug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rget fields were dimensioned. (#33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The DiskError() function was made more robust by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ring upon entry to the function. (#3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: Formulas with the class: 'GENERAL' or '' are now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cord read as documented in the help. (#1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Duplicate Key Code' handling now performs as expec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record is going to be added; a display message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afforded the opportunity to correct the problem. (#5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'RECORD ORDER' functionality in the List templat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4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PSTRING locator now functions as expected. (#3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AGE: The compiler errors generated when there were more than 9 PA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sociated with a MULTIPAGE template has been corrected. (#2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LD: The 'When Field is Completed' EMBED code associated with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s is now being generated. (#43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 The file: TEMPFILE.INC is properly included even if a RE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esent in the application. (#4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, LIST:  Support for dimensioned fields placed withi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 (#20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: Proper loop exiting after the end of range limi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5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Browse Total fields now operate correctly when th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lti-add form. (#4833, #48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'Setup Screen' embed point has been re-added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to be compatible with pre-3.1 and to be consistent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in the 3.1 chain. (#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OF: Ctrl+PgUp and Ctl+PgDn now behave as documented by call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pa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following lookup bug has been fixed.  When a 'Must Be In File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orm called an associated 'lookup' procedure, hitting 'Es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procedure could result in accepting an invalid entry in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lookup field. (#2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top messages which displayed unclipped file nam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: The Source template now contains a check box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generated (default) inter-process communication code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not applicable/valid for a Sour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 function should return the proper printer status und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ng environments. (#4318, #4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 STRING USE variables are now assigned the corr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selected radio. (#3202, #4292, #4517, #46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DisabledField) now selects the next available fiel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the SELECTED() statement properly executing. (#3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with TEXT fields XTRACEing at runtime on an SX mach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4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ragging the scroll bar on a partially filled list box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ntil all items disappear no longer causes nega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6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(?SubMenu) works for pulldown submenus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word wraps for all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properly scrolls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racter of the last line is first encountered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ment XTRACEing has been fixed when the seond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egative number (or a number greater than 65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ement now returns 0 characters when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instead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RadioButton,Number) now works when the radio button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(ie. &amp; functionality in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variables with the STATIC attribute retain their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/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LDOWN FORMATTER: Field equate labels are now retained from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 within the Editor and may now be specified from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 within the Application Generator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FORMATTER: Help Index is now available from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. (#2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SYSTEM: The 'Hardware' button optimization settings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 Project System when an Extended Memory mod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SYSTEM: The pragma zero_divide is now the default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* projects created from the Project System in th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be changed by editing the default project file: CLARION.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RM 8-27 CHOICE() Function: For a multi-row list box, the CHOIC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QUEUE entry (record) number of the first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rows in the list box. (#2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atabase Browser' cannot read a TopSpeed file which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(#50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FIXED SINCE BETA 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Hot Fields (Lookups associated with the selected record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d when scrolling through a brows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Hot Fields (Lookups associated with the selected record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d when scrolling through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21: The 2.1 majic fields: FIRST_FIELD and PRE_POIN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21 screen and local data in the Default CD31.APP to enab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 of a new 2.1 style 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21: The 2.1 majic fields: FIRST_FIELD, LAST_FIELD, and DELETE_FIE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 to the Form21 screen and local data in the Default CD31.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easier instantiation of a new 2.1 style for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ARUNFLUSH=ON switch has now been optimized to fix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running protected mode programs from 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in Win95. IMPORTANT Note:  When running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95, the following settings should be follow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RUNFLUSH=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Auto     Initial Environ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HMA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protected-mode (DPMI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.INI file switch CLAPRINTBUFFER= will enable control ov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ngine buffer size.  The switch should either be "OFF"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4000.  Setting the buffer size to a large number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erformance.  Setting the buffer size to a smaller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duce time-out problems when report output is direct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RADIO() API call now correctly dims radio butt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(&amp;) hot keys. (#4146-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med radio buttons with embedded (&amp;) hot keys dimmed using DIMRA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call can no longer be selected with the Alt+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RADIO() API call now works with GUI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release 3100, the runtime switch CLAMATHTRAP no long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de with CFD.  The compile time switch zero_div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an applications project (under the Debug button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 in order for division by zero not to generate a run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must also be set (during the make) for all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pplication which may allow division by zero. (#3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ress of Blank lines now successfully suppresses and does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rbage in field when a LFT attribute is placed on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2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one attribute on title page does not output an extra CR/LF (#4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Blank lines (CR/LF) after memos are no longer output.  (#38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s around text fields print successfully. (#24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elds on reports now suppress the lines and successfully d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at correct places. (#31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nk memos do not place garbage in field. (#3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time Reports under Win95 in overlay mode now do not retur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ndow whe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More specific error messaging has been enabled in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enable the user to take the appropriat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e error message: 'Invalid Record Declaratio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y appear when a dictionary's file declaration is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 with the selected data file to be browsed (instead of a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pen'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FORMATTER: The List Box attribute COLS first parame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parsed when reentering the Screen Formatter. (#42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The Print Preview mode now displays all columns across up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ctually directing output to the print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lumns printed is constrained by the column numb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nt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Database Browser with Clarion Driver can now *create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dimensioned field. (#38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Upon encountering an error in Browser (eg. 'File Not Foun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errors will no longer occur in the Environ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File Not Open' error will no longer occur in the Editor (after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) when trying to import a file structure from a dictionary. (#20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File descriptions now allow for a + or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when doing a File convert. (#5333, #46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A String field with a display picture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sing the length of the string not the displa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Changing of a file driver will now remove any 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/relations from the file definition if they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river type. (#27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Changing the name of a field being used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than 16 characters now successfully changes the key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field. (#46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Import of TXD files are now handled for CW 2.001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