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EXE 4.2 for XCOM/UFO and TFTD by Scott T Jones, stjones@coml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modifies saved game files or program files for X-COM:�UFO Def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s 1.0 and 1.4), UFO:�Enemy Unknown (the European release of X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 and 1.2), and XCOM:�Terror from the Deep (versions 1.0, 2.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numbered Beta release) all by MicroProse.  Use this program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, only after making backups of the directories containing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s.  I am not liable for any damages this program may caus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distribute this ZIP file only if it is not modified and no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d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port any bugs you find in the comp.sys.ibm.pc.games.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group or send them directly to me at stjones@comland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jones@aol.com.  The latest version is always available from my XCOM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page at http://www.comland.com/~stjones/xcomutil or its sha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members.aol.com/stjones/xcomu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history of fixes and improvements is listed at the end of this file. 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hancements will be provided as my free time permits.  Since I m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from this program, I only add functions that I personally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are welcome, but I reserve the right to ignor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XCOM editors which people use to make XCOM easier.  Tho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novice XCOM players.  However, after playing several gam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human difficulty level, anyone would get bored.  After playing TFT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human level, I have discovered that something was needed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impossible to play and less predictable.  This program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both XCOM and TFTD interesting again, even challenging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them impossible to 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the result of my work decoding data in the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 and the files in the saved game directories, GAME_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GAME_10.  The only code I have disassembled is the few lin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references to the IGLOB.DAT file, so that I could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bug.  It is not my intention to steal algorithms, but ra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the data.  My thanks to the authors of the base edi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me to set the base inventories to unique states that allowed 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understand the file layouts and implement the XFR:n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 is a command line utility, not an interactive editor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tionally written that way to allow you to modify saved gam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everything about them and ruining the surprises.  It also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your own .BAT or .CMD files to automatically apply the chan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GEOSCAPE.EXE can be made at any time, remembering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before running XCOMUTIL.  Most, but not all, of these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ible with XCOMUTIL.  XCOMUTIL makes backups of most of the 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modifies as .XCU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time to make changes to the saved game files is just after you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bat scene.  Since backups are NOT made of any saved game fi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ve your game twice, using two different saved game numbers,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copy of your saved game before running XCOMUTIL against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reload the first saved game with the modified files to figh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d battle.  When you are done, you can reload your gam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.  This is very important if you are switching sid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ens.  In that case, success will mean the elimination of many of your 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including the loss of a ship or even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run XCOMUTIL from the main directory of XCOM or TFTD,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UFOEXE and the GAME_1 thru GAME_10 directories, but it can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where if you do not mind typing long paths.  The syntax of XCOMUT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COMUTIL path [flags] [W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to the directory containing the files to be modified is requi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specified, or if the expected files are not found,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elp will be displayed.  The level of XCOM:�UFO Defense or XCOM:�T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ep will be determi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WRT flag MUST be coded if you want any changes to actually be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afety feature that allows you to preview the results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UTIL.  Many people have forgotten to use the WRT flag and have erro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hat XCOMUTIL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erations on the files are controlled by the flags, all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begin with a slash and may be coded in any mixture of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case.  Any number of flags may be coded in any order.  If no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only general informa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which modify GEOSCAPE.EXE are permanent changes which effect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s.  The path required for these flags is probably UFOEXE,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COM or TFTD version can be determined.  The remaining flags only e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game files in the directory you select.  The paths requir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re probably GAME_1 through GAME_10.  Note that many of thes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will not work if you are running XCOM or TFTD from a CD-ROM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be installed on your hard disk to allow the necessary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which are carried by aliens or which are on the grou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this program.  Remember that the primary intent of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game more difficult.  If you want to improve your own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different editor or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each fla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T = Enable writing of changes to the files in the select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safely run XCOMUTIL as many tim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running it with the WRT flag.  This is a safety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= Increase the level of information to Display.  This display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information about the files and shows the way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ld look if WRT were used to actually modify the files. 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used, many screens of information may be displayed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use the MORE utility to make the listing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or redirect the output to a file for later printing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ditor.  The following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minimal information about the first saved gam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friendly unit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under Mind/Molecular Control) in the first saved game with a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end of each screen (due to | m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of the information about all units, friend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ile, in the first saved game with a pause at the end of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|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isplay all available information about the first sav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complete object information, with a pause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GAME_1 DIS DIS DIS &gt;ABC.XY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copy the same information to file ABC.XYZ for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 = Use the configuration for the default base that I feel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sonable.  The base facilities are placed in a long line,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 defense and allowing immediate building anywhere.  Shor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dar/sonar has been replaced with long range radar/sonar,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ment has been added, and the living space has been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 so that the number of scientists and engineers could be incr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 and 20, respectively, while still leaving room for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recruits.  This gets the game started more quickly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balance the game by giving you anything that you could not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y for yourself.  The TEC:HUMAN flag performs a similar fun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 = Permanently Fix bugs in XCOM/UFO and/or TFTD.  You should specify UFO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 directory so that the XCOM, UFO, or TFTD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Note that this flag may not work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/UFO or TFTD from a CD-ROM.  The game may have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ard disk to allow the necessary file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pply all fixes, simply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UFOEXE FIX W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any version of XCOM or UFO, this flag will fix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disables the difficulty levels, forcing all games to the Beg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.  Fixing this bug will greatly enhance the game, but it unc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bug.  That is, when the difficulty level is high,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 can overflow, causing bodies to disappear when they f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nd.  Both of these bugs were fixed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using XCOM 1.0 or either version of UFO, the FIX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ffectively remove the copy protection checks by changing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s to zeroes.  That is, you will now always enter 00000000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de that is requested.  This follows the intent of MicroPros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the copy protection itself in the XCOM 1.4 patch.  This F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allow those who want the old sounds to avoid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tection.  XCOM 1.4 is still strongly recommended because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s it fixes.  This flag modifies GEOSCAPE.EXE for XCOM and UFO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TFTD bug that can be fixed at this time is the o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 the maps of the small and very small ships.  This re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room ships with many aliens and three room ship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.  The bug is fixed by swapping the contents of som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MAPS and ROUTES directories.  Although this is a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it can be undone by copying the .XCU files (XCOMUTI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) back to the origi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 = Turn on flying ability for all Celatids, Silacoids, and Engine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 or turn on flying ability for Tentaculats in TFTD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U = Use improved Gauss weapons that do not need clips, making them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XCOM lasers.  The weapons have also been modified to match the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 of each weapon in the Ufopedia.  This flags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DATA.DAT in the GEODATA directory.  You should specify UFOEX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so that the XCOM version can be properly determined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permanent change, it can be undone by copying the OBDATA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back to the OBDATA.DAT file.  This flag only works for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:n = Increase the Time Units, Energy, Reactions, Strength, MC Str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ing Accuracy, Throwing Accuracy, and Armor by from 0 to 150 perc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a way of setting the difficulty level of XCOM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for use with TFTD unless the difficultly level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er, due to unpredictable results when the 255 limit is excee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of the statistics.  If INC:0 is specified, the alien statis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d to their default values.  This flag 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MC = Removes Mind/Molecular Control skill from all aliens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GEOSCAP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I = Give Psi skill to all alien leaders and commanders.  This flag mod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SCAPE.EXE.  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K = Set the minimum Psi or MC skill of all soldiers/aquanauts to 1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ces the Psi or MC strength of all soldiers/aquanauts to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eliminates the need for Psi/MC Labs, except as a prerequisit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only be used outside of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P = Display and swap the alien ship layouts used for battlefiel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thout parameters only displays the current ordering of al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s, while SHP:a:b swaps the layouts of the ship types numbered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The display includes the ship type number, the name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the number of rows, columns, and levels of 10x10 terrain 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ames of the terrain files utilized by this s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hanges TACTICAL.EXE in the UFO2EX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he ships back into their original order.  Because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made to TACTICAL.EXE instead of GEOSCAPE.EXE, the aliens you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based on the actual ship you are fighting, not on the new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ffects of this flag will be seen at the start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is not yet supported for versions of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 = Display and swap the map terrain used for battlefields. 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parameters only displays the current ordering of map terr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:a:b version of the flag, WHICH HAS NOT YET BEEN ENABLED, sw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types numbered a and b.  The display includes the ma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, the name of the map file, and the names of the terr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zed by this ma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changes TACTICAL.EXE in the UFO2EXE directory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UFOEXE as the directory so that the XCOM version can b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d.  Although this is a permanent change, it can be un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ping the maps back into their original order.  The effect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will be seen at the start of the next combat.  This flag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ed for versions of U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 = Adds the ability to view or build new technologies.  The defaul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flag makes the entire UFOpedia visible, but gives you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ology.  You can learn about alien technology, but you can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until you actually resear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UMAN flag allows you to produce anything your engine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if your scientists fully researched all human technolog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 for manufacturing what the BAS flag does for your initial bas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s your scientists to research truly new technology. 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ded to unbalance the game.  The 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HYBRID flag gives you everything that TEC:HUMAN gave y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ew technology based on alien technology.  This gets around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gs in the TFTD research tree without giving you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alien technology.  This can seriously unbalance the g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FOpedia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C:ALL flag gives you the ability to produce AN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gineers might ever be able to build during the game, but the UFOp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modified.  This should only be used if you care nothing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 Items enabled by TEC:xx are not yet researched, so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the UFOpedia without actually researching them.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is also required if you need a prerequisite for research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facilities.  Only human and hybrid items can be us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, although these include all new craft, weapons, and arm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hen using TEC:ALL, you can build a totally alie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arch the item you built, then use it, without ever having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tur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2S = Change all alien blaster bombs and blaster launchers to stun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2B = Change all alien stun bombs and small launchers to blaster bom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ster launchers.  This also works for Disrupter Pulse Launch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mal Shock Launchers in TFTD.  This makes 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H = Change all alien pistol and rifle weapons to heavy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more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R = Change all alien pistol and heavy weapons to rifle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2P = Change all alien rifle and heavy weapons to pistol weapons.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less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G:old:new = Change objects of type old to type new.  This will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n object into any other known objec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alien_grenade:elerium-115 will change every alien grena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ed by an alien or is lying on the ground into a clump of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rium-115.  However, because both old and new can be abbrevi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ortest unique string of characters which identifies the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z:v would change every Zrbite to a Vibro_Blade in TFTD. 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eful when using this flag.  Unusable situations can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:name = Delete all objects of type name.  This is equvialent t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:name:NOTHING.  This is useful for disarming aliens or mak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oom for additional opponents.  Names can be abbreviated just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G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 = When used within combat, it will list of all of the objec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for use by the CHG and DEL flags for your version of X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.  When used this way, all other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ed outside of combat, it will list all of your sold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ardless of their bases, in their curren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PL:oldrace:newrace[:oldrank[:newrank]] = Replace aliens with other r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ks.  Races fall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Armed Aliens     = Aquatoid, Gill_Man, Lobster_Man, Tas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Small Terrorists = Calcinite, Deep_One, Bio-Drone, Tentacul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Large Terrorists = Triscene, Hallucinoid, Xarqu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allows you to change any alien race to another with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up.  Armed Aliens are special for two reasons.  First, they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be replaced by other armed aliens, but also by small terror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, they can be replaced by r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place all aquatoids with calcinites by specify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aquatoid:calcinite or rpl:a:c, due to the use of abbrevi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also replace all Gill_Man Soldiers with Lobster_Man Command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pl:g:l:so:c.  To replace a ship full of Tasoth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o-Drones you could use rpl:t:d:s and rpl:t:b to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d_leaders with Deep_Ones and the remaining soldiers with Bio-Dr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use rpl:t:d:so and rpl:t:b to replace the soldiers with Deep_On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quad_leaders with Bio-Drones.  The difference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breviation s matches squad_leader before it matches soldi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rank is not specified, the oldrank is used and missing rank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sold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works only with saved game files and effects onl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XC = Delete all extra clips carried by the aliens.  This does not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ps that are already loaded into weapons.  This is used to fre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room to be used for generating additional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:n = Add n units of SEC, SNA, ETH, MUT, FLO, CEL, SIL, CHR, CIV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:n is used to quickly specify n units of each of the other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lag does not work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e to limited space in the object and unit tables, you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dd all of the aliens that you want.  The game has a limit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s of all kinds, including humans, aliens, and civilians.  T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rge aliens use 4 entries each.  The game also has a limit of 1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jects.  This must accomodate not only all of the equipme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h sides, but also the bodies that accumulate during the batt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ctly enforce both limits.  You may want to use the DEL:name and D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to make mor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weapon carrying aliens are equipped with Heavy Plasma weapon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gle clip.  Thus, each one requires one entry in the unit t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ee entries in the object table.  Large aliens use four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able.  The remaining three types aliens and civilians us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in eac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simplified the distribution of the new units by placing th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locations with existing units of the same size.  Once they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, this stacking of aliens usually corrects itself.  This wa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decoding the map.  However, the result was that large ali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move when stacked together, since they block the movemen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.  Therefore, additional large alie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vilians are treated as a group unto themselves.  They are plac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other civilians to avoid instant annih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 = Fix unit positioning within Leviathans.  This rearranges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en and tanks.  The 26th aquanaut, if any, is always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ty spot nearest the door, fixing the TFTD 1.0 bug where the 26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quanaut was outside the craft.  If tanks are present, Coelacanth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cers, they are moved nearer to the door.  This allow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nks to be deployed without moving any aquanauts.  If there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room in the Leviathan to rearrange the aquanauts withou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oor, no movement is performed.  This flag is invali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combat turn.  This flag works only with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n = Set the difficulty level to supported difficulty level n, where n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5.  The effects of this command will not be see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VL:EXP:n = Set the difficulty level to an EXPerimental difficulty level 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ly supported by the program.  XCOM/UFO used levels 0,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4 as supported difficulty levels 1 through 5, while TFTD use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, 1, 2, 4, and 6.  This flag lets you set ANY difficul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, but makes no guarantee that it will work properly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set a high level of difficulty, the object table t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, leaving you with unarmed aliens and/or missing Eleriu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rbite.  You will be warned if the object tables are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flowing any time you run XCOMUTIL against a saved game.  The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command will not be seen until the beginning of the next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R:n = Transfer all uncarried items to the nth base.  This circumv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 multi-stage battle bug.  It does not transfer Elerium/Zrb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uman corpses.  Large corpses and other non-transportable obj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ys or plastics are also not transferred.  If only XFR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Y:n = Set the current amount of money in the treasury to n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AT, but it has been included because it allows you to ignor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ntinue otherwise lost games.  If MNY or MNY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asury is set to $1,000,00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:n = Set the current XCOM Activity in each area to n.  This is a CHE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has been included because it allows you to ignore your sc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otherwise lost games.  If ACT or ACT:0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y in each country and area is set to 10,000 for a potential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150,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 = Make the entire map and all opponents visible and sigh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 useful for finding the last alien on the battle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 = Force a victory in battle by inflicting immediately fatal wound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that are not aleady stunned.  After reloading the game, jus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move and all remaining aliens will die. 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uations where you are unable to kill the last alien or when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finish the first phase of a battle so that you can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phase.  WIN:STUN will attempt to stun the alien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ing them.  All large aliens will still be killed to avoid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.  The number of live aliens actually captured may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space in your Alien Containment facility and other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ors in the program.  Use WIN:STUN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P = Swap units with the aliens.  WARNING:  This is the most destructiv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entire program.  You should NEVER continue your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on which you have used the SWP flag.  You should ALWAYS s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wice, using two different saved game numbers, to mak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of your saved game before running XCOMUTIL with SWP and WR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then reload the first saved game with the modified files to f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enhanced battle.  When you are done, you can reload your g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econd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P flag allows you to play the aliens and hunt down the sold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ivilians.  It also allows you to play two-player batt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ing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ach player finishes moving, he or she must save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to DOS.  Do not use the end of turn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COMUTIL must be executed with the SWP and WRT flags to sw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yalty of the units and update the new player's Time Units,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lth, and Stun Level, and to reset various flags and light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ame must be reloaded to allow the other player to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mode uncovers a number of subtle bugs in XCOM and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they were never designed to be played in this way.  Due to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initial placement of equipment on the aliens in both XC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FTD, it is possible to pick up an item and not be able to put i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.  If this happens, your only option is to reboot.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player mode is implemented by NEVER leaving the first mo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tle.  This means that no timed events will occur, such as gren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osions, and that you cannot watch during the hidden movement ph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t no longer exists.  The battle is over when XCOMUTIL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one side has been eliminated.  That is, when either the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unds or stun level of every unit matches or exceeds its heal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lien player is limited to the same technology as the human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can leave some of the aliens logically disarmed. 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CHG flag to give the aliens more useful weapons befo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y of the terrorists are powerless, since they have no weap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.  This is the same problem that has always existed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d/Molecular Control.  You may want to use the RPL flag to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more effective aliens before starting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void giving away the enemy locations due to the areas of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ound the units in darkness, the light level of the entire battle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the same dim level.  This will be corrected as soon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unit moves.  At the start of the move, you may als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sor on an invalid level.  To correct this, just use the Up-La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 until you reach a visible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have tried to simulate the effects of fatal wounds and stunnin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problems still exist because I am not using the normal end of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A stunned unit will not recover by itself, but onc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n level has fallen to or below its health, you can recover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merely selecting to use a medi-kit on it.  You will not even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a stimu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I cannot totally duplicate the effects of death,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only reduce your health to zero if you are already stun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, it will go no lower than 1.  The stun level will also be kep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health to avoid the creation of a Wraith whenever the heal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t falls below its stun level without going through normal st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ing.  This Wraith is impossible to hit with normal weap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sible whenever it is not moving.  This is a known bug in TF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with all its disadvantages, two-player mode has on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vantage:  the players do not have to be using the same mach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files can be zipped and sent to another player via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 = Equip the current squad of soldiers/aquanauts from base n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uipment type specified at the end of each name.  Since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aken from the base and not the ship, use of this flag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0-item limit 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This flag is NOT intuitive, but it provides a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for experienced players.  Be very careful when using thi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possible to load your soldiers with so many objects tha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longer any room in the object table for the bodies of hum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iens when they are killed.  If this happens, XCOMUTIL will w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you have exceeded design limits.  However, aside from dis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dies, you should experience no other problems.  This was a bu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ly occurred in TFTD in large battles until MicroProse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of the object table.  With the use of the EQP flag, this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reappear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only EQP is specified, n is assumed to be 1, the first base. 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 release, I hope to be able to determine the base of origi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is default will make more sense.  The base number even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all of your equipment at a single base and send out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quipment, if you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can only be used on the first turn of combat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 on a combat when the humans and aliens have been swapp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is for sophisticated users only.  It assumes that you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P flag forces all of the items in the usual ship's inventor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red back to the selected base, making room for the new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loaded.  Each soldier/aquanaut then takes new equip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base according to the equipment type at the end of his or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.  Equipment types are of the form /x.  They are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an be a maximum of 7 characters after the slash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, /, will be used if no equipment type is foun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are read from the XCOMUTIL.EQP file tha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either copying lines from the XCOMUTIL.EQL file that i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or by manually creating the XCOMUTIL.EQP file. 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L flag is VERY strongly recommended.  Your first XCOMUTIL.EQ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obably just be a copy of an XCOMUTIL.EQL file.  As you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equipment types, you will probably only want to add new en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to avoid los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P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same XCOMUTIL.EQP file is used for all saved g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I felt it was unreasonable to have to copy the file in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d game directory.  There is a limit of 32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are gluttons for punishment, each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COMUTIL.EQP file consists of a line with the equipment type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a variable number of lines describing each piece of equip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 These lines ar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:objname[:load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c field describes where the item is to be carried.  Valid l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H1        = Right Hand         RS1 to RS2 = Righ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H1        = Left Hand          LS1 to LS2 = Left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L1 to RL2 = Right Leg          BP1 to BP9 = Back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L1 to LL2 = Left Leg           BL1 to BL6 = Be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bject field is name of the object to be placed at tha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al loadname field is the object to be loaded into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obj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sake of readability in files that you generate man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irely blank lines are completely ignored and lines that begi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-colon (;) are treated a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quipping the soldiers, no checking is done to ensure that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laced in a valid location for their size.  This another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QL flag is so helpful, since the XCOMUTIL.EQL file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valid configurations taken directly from existing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P:n:filename = Equip the current squad of soldiers/aquanauts from base 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QP:n above, using filename.EQP instead of XCOMUTIL.EQ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P:filename uses filename.EQP with n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L = Generate XCOMUTIL.EQL from the current squad.  This flag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quad for soldiers/aquanauts with explicit equip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and generates entries based upon what they carry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sophisticated users only.  It assumes that you know how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mes of the soldiers/aquanauts to add an equip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at least one soldier has /xyz at the end of hi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that is generated will contain a single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 /xyz that lists everything that soldier was carry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opy these lines to a file named XCOMUTIL.EQP, then every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 EQP flag, every soldier with /xyz, /XYZ, or even /xYz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his or her name will be equipped with thes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itialize the default equipment type, add the equipment type of /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no additional characters, to your XCOMUTIL.EQP file. 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o do this is to use the EQL flag on a squad with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dier/aquanaut with only a / at the end of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NING:  If multiple soldiers have the same equipment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equipment, the resulting entry is unpredictable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best if only one soldier with each equipment typ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COMUTIL.EQL file resides in the directory containing the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.  The XCOMUTIL.EQL file is an informational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every time that the EQL flag is specified, even when W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 = Sorts all of the soldiers/aquanauts by rank.  It also moves a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ts to the beginning of the list so that new soldiers/aquanaut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n the list and the ships.  Because a bubble sort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ort may be much slower than later sorts, but order within r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maintained.  If both SRT and SRT:EQP are specified, S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ed first.  This flag is only allowed outside 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 = Sorts all of the soldiers/aquanauts by the order of their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s they appear in XCOMUTIL.EQP.  Because a bubble sort is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rst sort may be much slower than later sorts, but orde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types will be maintained.  This flag is only allowe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EQP:filename = Sorts all of the soldiers/aquanauts by the ord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quipment flags as they appear in filename.EQ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vs Paths and Com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ag        UFOEXE      GAME_n (Combat)     GAME_n (non-Com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AC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2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BAS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HG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E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IS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DXC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EQ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X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LY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GAU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IN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EV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ST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LVL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NY            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SK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NMC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SI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RPL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2B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HP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RT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SW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EC                      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VIS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H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P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2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N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RT           X               X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XFR  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yp:n                     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ens replaced with the RPL flag retain their original flying abilit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ld not figure out how to correct this, but it has littl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sh List for Future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the addition of large aliens to bat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entification of the base of origin for the XFR and EQP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of soldiers/aquanauts by any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of existing aliens instead of addition of specific ali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indicate that all or selected research has already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MAR 95 -- Version 0.0.  First Beta test version of XCOMUTIL.EXE.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:  Stacking of large aliens prohibits their mov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ification of SEEMAP.DAT when /SWP and not /W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MAR 95 -- Version 0.1.  Fixed SEEMAP.DAT bug and eliminate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lashes in flags.  Large alien bug still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APR 95 -- Version 0.2.  This version now works with both the sh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ed versions of XCOM:�UFO Defense.  Many of the flag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ork with XCOM:�Terror from the Deep.  The LST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use of CHG and DEL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APR 95 -- Version 0.3.  This version now displays and modifies the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statistics.  The NMC flag has been added to elimi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ien Mind/Molecular Control s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APR 95 -- Version 0.4.  This version displays the level of XCOM or TF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and displays and sets the difficulty level in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s in error handling have also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APR 95 -- Version 0.5.  This version circumvents the TFTD multi-s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 bug which discards all uncarried items when go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stage.  The default base option has been impr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reasing the number of Scientists from 10 to 50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easury can to be set to one billion dollars, and the FL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toggle the flying ability of Tentaculat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vilian corpses will now display properly in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 Standard display now includes the names of all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he amount of money in the treas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 MAY 95 -- Version 1.0.  This version is no longer a Beta.  That is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expect to make any further enhancements, except for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s.  Time will t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version fixes my Xarquid/Hallucinoid corpse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.  The MNY:n flag has been added to set the current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 to n.  The ACT:n flag has been added to set the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vity in all the areas of the world.  The XFR flag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to replace XFR: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 MAY 95 -- Version 1.1.  This version fixes a bug in the DIS flag for X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y, not TFTD, which has existed since at least version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 JUN 95 -- Version 1.2.  This version is now compatible with the TFTD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ch.  The LEV flag has been added to fix unit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ide Leviathans.  The standard display of uni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roved.  The last three digits of the saved game tim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urn within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JUL 95 -- Version 2.0.  This version adds difficulty levels to XC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INC:n flag, which replaces the ACC flag.  The ability to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ces has been added via the RPL flag.  The GAU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ed to make the Gauss weapons act like the lasers from X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breviations are now allowed in the CHG, DEL, and RP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play of the combat turn has also been made mor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AUG 95 -- Version 2.1.  This version adds a limited two-player mod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tles through an improved SWP flag.  The VIS flag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hanced to make the map brightly lit and all opponents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IS flag now reports the health, stun level, and fatal w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all units at the current display level.  The RPL fla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s both XCOM and TFTD.  The Tank bug in RPL, which resul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human weapons being dropped at the feet of alien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xed.  The RPL flag now maintains ranks where possib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placement.  The XCOM version checking is now perform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llow better flag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 SEP 95 -- Version 2.2.  This version adds the MSK flag to set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i or MC skill to 1 and the SRT flag to sort all soldi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nauts by rank.  The bug which made civilians sho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ldiers has been fixed.  Standard display now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tween combat and non-combat saved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SEP 95 -- Version 2.3.  This version fixes two bugs.  First, it prohi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use of the SRT flag if any troop transfers are in progr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void loss of the transferred troops.  Second, it che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bat before opening files to avoid failures when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non-existant files.  This changes the standard displa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iminating invalid combat information.  The new WIN fla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added to force a victory in any bat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 OCT 95 -- Version 2.4.  This version adds the FIX flag to permanently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gs in either XCOM or TFTD and fixes two bugs.  The fir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or bug in XCOMUTIL in the use of the GAU flag which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ength of the OBDATA.DAT file in the GEODATA directo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used no detectable harm.  The second is a bug in TFT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ersed the maps of the small and very small ships. 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FIX flag will permanently fix this bug by renam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s in the MAPS and ROUTES directories.  The eff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the GAU and FIX flags can be undone by copying the .X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 (XCOMUTIL backup files) back to the original files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handling routines have allowed me to reduc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XCOMUTIL.EXE while adding more function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xtensively rev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NOV 95 -- Version 2.5.  This version enhances the FIX flag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protection checks in the XCOM 1.0 GEOSCAPE.EXE, a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MicroProse itself in the XCOM 1.4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DEC 95 -- Version 3.0.  This version breaks the 80-item limit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quipment of soldiers to be setup prior to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the use of the EQP flag.  The EQL flag has been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 aid to setting up the XCOMUTIL.EQP file that the EQP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 JAN 96 -- Version 3.1.  This version adds the TEC, TEC:HUMAN, TEC:HYB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TEC:ALL flags to make new technology available.  The BA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s been enhanced to add more engineers.  The documenta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en enhanced for the EQP and EQL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JAN 96 -- Version 3.2.  This version adds the SHP and SHP:a:b flags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ips in TACTICAL.EXE.  This allows you to display and/or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lien ship layouts used for battle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AUG 96 -- Version 3.3.  This version was primarily created to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-mail id to stjones@comland.com.  To make it worthwh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ose who upgrade to this version, it contains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 corrections and clarifications and a par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lemented MAP flag that currently displays all of the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rain available for battlefields.  A future version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able the change feature of this flag, if I can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afely do this.  MC Skill was also removed from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s modified by the INC:n flag, since increa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ribute made the game unplayable unless NMC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OCT 96 -- Version 4.0.  This version finally fixes the difficulty bu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abled the setting of difficulty levels and enhances the LVL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 to dynamically change the difficulty level of XCOM or U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s already in progress.  It also adds the ability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OSCAPE.EXE for all versions of UFO:�Enemy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 OCT 96 -- Version 4.1.  This version fixes a minor bug in XCOM/UFO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ing the difficulty level of a game that was sav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ying the Difficulty Fix.  The true difficulty can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tected and it can be changed to any level via the LVL:EXP: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lag.  The EQP flag has been enhanced to accept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N:STUN has been added to allow you to win a battle by st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opponents instead of kill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NOV 96 -- Version 4.2.  This version adds sorting by equipment 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ew SRT:EQP[:filename] flag.  It adds the ability to li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your soldiers to the LST flag.  A new table has been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cumentation showing when each flag is appropriate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t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