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</w:t>
      </w:r>
      <w:r>
        <w:rPr/>
        <w:t>TurboEDIT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Version 1.60a � Easy Install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C) 1995-1996,  by Steve Blin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of Mikerosoft Prod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</w:t>
      </w:r>
      <w:r>
        <w:rPr/>
        <w:t>TurboEDIT Step by Step Easy Installation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 explains how to quickly and easily get 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explain how to  setup  TurboEDIT  with multinode  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run  a multinode  BBS, it shouldn't be too hard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to setup TurboEDIT (see TEDIT.DOC fo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stallation  assumes that your  BBS directory is "C:\BB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TurboEDIT directory is "C:\BBS\TEDIT".  If this i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, just change it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ncompressing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step-by-step unpack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D\BBS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 TE160A.EXE C:\RA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D\BBS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160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lt;enter&gt;                  (at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TE160A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ify the configuration as necessary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should suit your needs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figuring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you would  configure your BBS software to run th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TEDIT\TE.BAT when a user pos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a RemoteAccess, Concord, EzyCom, or Synchronet BB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,  we have provided  detailed descriptions  on how 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 and configure  it to be used with your BBS system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 further  down in this file to find the section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f you use a differen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BBS program not listed above, the following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un your BBS' setup program,  and  locate the 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ath/filen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ype: C:\BBS\TEDIT\TEPATH.BAT C:\BBS\TEDIT -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your BBS program requires a large amount of memory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enable swapping to Disk/XMS/EMS in your BBS'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 your  BBS  has  an  option  such  as  "Old style MSGTM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BBS style MSGTMP", this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</w:t>
      </w:r>
      <w:r>
        <w:rPr/>
        <w:t>Setting up TurboEDIT with RemoteAccess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 outlines  how  we  at  Mikerosoft 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with  RemoteAccess.  As far  as we  know, this is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easiest) way to setup TurboEDIT for use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TurboEDIT files in a  directory of your  choice. 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TEDIT,  so  this is  the directory  we'll be using  for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s.  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TESETUP.EXE.  TESetup will ask  you if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an  auto-install.  Selecting  YES will  make  TESetup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search for and  read from your RA configuration 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s many of TurboEDIT's features as it can withou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etup can  even edit your RA configuration  files to make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editor. If you use this feature, your original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acked up as CONFIG.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configuring TurboEDIT, then exit TE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Config under Options | Messages | External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TEDIT\TE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.BAT that is included in the archive assumes that your 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:\RA.  If  this is  not so, you must  edit TE.BAT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experience problems  with TurboEDIT  not being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configuration file, you  should set  the TEDIT  environment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le.  This  can be  done by  adding  the  following  li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IT=C:\RA\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 (change this to the path to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tasker, and experience problems with TurboEDI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slowly, you might want to add and play around with the -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in the batch  file.  -S### (where the ### is 100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mines when a time  slice is released.  The default sett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(100/100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</w:t>
      </w:r>
      <w:r>
        <w:rPr/>
        <w:t>Setting up TurboEDIT with Concord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 outlines  how  we  at  Mikerosoft 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with  Concord.  As far as we  know,  this is  the be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) way to setup TurboEDIT for use with 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TurboEDIT files in a  directory of your  choice. 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NCORD\TEDIT, so this is the directory we'll be using for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s.  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TESETUP.EXE and confi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.BAT that  is included  in the archive is not 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cord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Setup select  Setup | General | FS Message Editors, &amp; press Alt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ctive?       : Y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cription   : TurboEDI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ion key : 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line  : C:\CONCORD\TEDIT\TEDIT.EXE -PC:\CONCO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experience problems  with TurboEDIT  not being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configuration file, you  should set  the TEDIT  environment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le.  This  can be  done by  adding  the  following  li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IT=C:\CONCORD\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 (change this to the path to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tasker, and experience problems with TurboEDI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slowly, you might want to add and play around with the -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in the batch  file.  -S### (where the ### is 100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mines when a time  slice is released.  The default sett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(100/100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</w:t>
      </w:r>
      <w:r>
        <w:rPr/>
        <w:t>Setting up TurboEDIT with EzyCom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 meant to be  an  example  of how to successfull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-- It may or may not be the 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Darrell Harder (1:153/9117) for  providing his EzyC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information Darrell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 TurboEDIT files  in a directory  of your choice,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C:\EZY\TE,  so this is the directory  we'll be using for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s.  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TESETUP.EXE and confi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.BAT that  is included  in the archive is not 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zyCom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zyCom Config select Messages Areas |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Message Misc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ble Message Areas        :  704 of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 Name Kludge Lin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e String                : 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Editor             : C:\EZY\TE\TEDIT.EXE -PC:\EZY -N*N *D1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d Style MSGTMP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Full Message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 messages to Self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*N passes the node number to TurboEDIT, *M  specifies swap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PC:\EZY is the path to EzyCom -- CHANGE THIS IF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experience problems  with TurboEDIT not being 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figuration  file, you should  set the TEDIT  environment 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le.  This  can  be  done by  adding  the following  li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IT=C:\EZY\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 (change this to the path to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might want to play with the -S parameter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er.  -S### (where the ### is 100ths of a second) detemin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e is released. Default is 1 second (100/100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</w:t>
      </w:r>
      <w:r>
        <w:rPr/>
        <w:t>Setting up TurboEDIT with Synchronet BBS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just  meant to be an  example  of how to  successfu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EDIT -- It may or may not be the 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 Chris Chastain (1:3636/16) for  providing  his 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information Chris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TurboEDIT files in a directory of your choice, Chr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EXEC\TURBOED, so this is the directory we'll be using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 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TESETUP.EXE and configure TurboEDI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.BAT  that is included  in the archive is not  requi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ynchronet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nchronet Config under External Programs | External Editor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new  item.  Chris used "TURBOED", so  that's the nam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TurboEDIT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     TurboEDI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nal Code                   TURBO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Local Command Line              %!turboed\tedit -P%N -N%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Remote Command Line             %!turboed\tedit -P%N -N%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     LEVEL 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     N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QuickBBS Style (MSGTMP)         Y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pand Line Feeds to CRLF       N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     RBBS/QuickBBS   DORINFO#.DE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! simply expands to your exec directory (in Chris' case,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EXEC\TURBOED\).  MAKE SURE that you  specify YOUR OWN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one h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is TurboEDIT's  path parameter and the %N expands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(in Chris' case C:\SBBS\NODE1 or C:\SBBS\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N%#  specifies which  node  the user is on,  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tey and to demonstrate the use  of TurboEDIT's -N node numbe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ter in conjunction with Synchronet's node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you might  want to  play  with the -S  parameter if 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.  -S### (where  the ### is 100ths of a  second) dete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ime slice is released. Default is 1 second (100/100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experience problems  with TurboEDIT not being 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figuration  file, you should  set the TEDIT  environment 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le.  This  can  be  done by  adding  the following  lin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IT=C:\SBBS\EXEC\TURB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 (change this to the path to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 not least, put TEDIT in your  GLOBAL SWAP LIST if  you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 to run it  without swaping  the BBS out.  Chris  says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need  to swap, and that TurboEDIT  loads  faster without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.  When  upading the  GLOBAL SWAP LIST,  just  put in TEDIT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