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rwood v1.01 --  Developed by Philip A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Parl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wpi.edu/~shadowen/parl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lor City Software has taken every precaution to insure th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m or damage will occur on computer systems oper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 Nevertheless, Parlor City Software shall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le for whatever may happen on your computer system 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ystems which connects to your own as a result of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ckage.  The user assumes full responsibility for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 of this software package, whether harm or damag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software error, hardware malfunction, or operator error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are offered, expressly stated or implie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limitation or restriction any warranties of oper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cular purpose and/or merchantability.  If you do not 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program, support files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ducts of Parlor City Software.  Parl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s all rights to these products. This is prot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ted States of America (USA) and International Copyright Law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way shall the components of the game software packag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oduced or modified in any form or method without prior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permission from Parlor 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cy other than Parlor City Software beyond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ing unregistered copies without prior express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Parlor 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was written by Scott B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n Lorenz. Mr. Baker's Doordriver kit and the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r Lorenz have been used for the communications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this part of the software remains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istributed under the Shareware concept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operate this game for a trial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ys. After this trial period, you must registe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scontinue its usage. Again if you do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o NOT us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rwood is a game based somewhat on the legend of Robin Hood.  You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 of an outlaw band must recruit outlaws, attack travelers,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urrent outlaw band, and in general be a thorn in the sheriffs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rwood v1.00� allows for interaction between players through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vert actions and outright attacks.  The object of the game is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vel and defeat the sheriff of Nott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listing of all files for the this Gam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ANY of these files (except for the DOC files)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function.  Feel free to give out copies of the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of this game but please make sure all the files below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WOOD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WOOD.OVR   -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.CTL       - Sample Sherwood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.ANS      - ANSI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.ANS       - ANSI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ANS       - ANSI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2.ANS      - ANSI 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  -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1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2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3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4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5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6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7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8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9.DAT 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10.DAT    -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  - System Op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WOOD.CFG   - 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WOOD.DAT   - 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  - 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ODBANK.DAT   - 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AT       - 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R2.DAT      -  Sherwoo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BBS\DOORS\SHERWO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Run INSTALL.EXE to setup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SHERWOOD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SH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SHERWOOD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SHERWOOD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SHERWOOD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SHER.CTL file (SHER1.CTL, SHER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SHERWOOD.EXE to use SHER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SHERWOOD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SHERWOOD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SHERWOOD directory and run SHERWOOD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your use.  For 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BBS\DOORS\SHERWOO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BS\DOORS\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RWOOD /N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Bulletins are created automatically for you during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specified in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aily maintenance is performed automatically on the first p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game is registered the following restrictions 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Maximum of 15 Steal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Maximum of 3 Recruit, 1 Raid, and 3 Hunt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Registration enables full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site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Have the ERROR.LOG file handy when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and after you run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STALL.EXE and reset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ick way to do this is run : INSTALL.EX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nits used i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products are copyrighted by their 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ach my either Internet E-Mail or by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: shadowen@wp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      : Parl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/O Philip A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55 NY Rt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Crane, NY 13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is $10.00 and you get a key code by mail that will allo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have more choices.  To register this game just print out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REGISTER.DOC) file included with the game and  send it with you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York State Residents MUST add appropriate sales tax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l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/o Philip A. C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155 NY Rt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rt Crane, NY 138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NOTE*** - Make checks or money orders payable to Philip A. Culv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DO NOT NOTIFY ME OF PROBLEMS AND EXPECT ME TO FIX THEM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ILED TO PROVIDE ME WITH THE ERROR.LOG WHICH MIGHT HAVE BEEN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