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ibben Software                           Voice: 612-757-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3 Norway Street NW                      BBS: 612-767-29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 Rapids MN  55448                  internet: sjibben@us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/descriptions of the current softwar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/distributed by Jibben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Zip Chunk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ULTIMATE Fi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, Release Date 01-24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ing the latest innovation in splitting files fo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, Zip Chunker Pro (ZCP).  ZCP has two modes of operation;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and splitting ANY file.  ZCP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litting arch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Extremely fast operation.  ZCP accesses the files direc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use the archive software that created the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splitting archive files, the new archiv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are fully compatible with the software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lit a ZIP file, the new files will be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ZCP supports splitting the following archive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RC created by System Enhancements Associates AR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RJ created by Robert K. Jung's ARJ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HYP created by P. Sawatzki and K.P. Nischke's Hy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LZH created by Haruyasu Yoshizaki's LH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ZIP created by PKWare's PKZip (TM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 to delete the original archive file when successfu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 to create new archive files that will uncompr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reques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 to keep backup files in ARJ 2.30+ compat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splitting files to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plitting ANY file (to *.AS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wo levels of CRC-32 protection.  This guarantees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file is split and then later re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isplay the contents of an *.A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upports splitting to and reassembling from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eatures of bot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ser gets to specify the maximum size of the resulting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either the preferred size in bytes or the hand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upport all of the common dis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 to keep the date/time of the file that is being spl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rent system date/time for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 to force splitting of files to use the *.A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default archi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bility to create the new files in the destination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floppy drive is selected, ZCP will prompt for new dis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 to display how many new files will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file and reques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 to display the smallest possible value that ZCP ca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 to leave a user defined amount of free spac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ip Chunk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astest ZIP File Split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1, Release Date 01-24-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uncing the fastest ZIP file splitter for DOS and OS/2 2.x, ZIP</w:t>
      </w:r>
    </w:p>
    <w:p>
      <w:pPr>
        <w:pStyle w:val="PreformattedText"/>
        <w:bidi w:val="0"/>
        <w:jc w:val="left"/>
        <w:rPr/>
      </w:pPr>
      <w:r>
        <w:rPr/>
        <w:t>Chunker (ZC).  ZC has two modes of operation; splitting PKZIP files and</w:t>
      </w:r>
    </w:p>
    <w:p>
      <w:pPr>
        <w:pStyle w:val="PreformattedText"/>
        <w:bidi w:val="0"/>
        <w:jc w:val="left"/>
        <w:rPr/>
      </w:pPr>
      <w:r>
        <w:rPr/>
        <w:t>splitting ANY file.  ZC ha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plitting archive fi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xtremely fast operation.  ZC accesses the ZIP files di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n't use the PKZIP software that created the archiv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When splitting PKZIP files, the new ZIP files that a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ully compatible with the PKZIP software that created 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ption to delete the original ZIP file when successfully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ting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ption to create new ZIP files that will uncompress to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upports splitting ZIP files to floppy drives.  Gre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plitting ANY file (to *.AS fil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wo levels of CRC-32 protection.  This guarantees file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 is split and then later reassembl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isplay the contents of an *.A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upports splitting to and reassembling from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features of both metho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r gets to specify the maximum size of the resulting fil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either the preferred size in bytes or the handy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upport all of the common disk forma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ption to keep the date/time of the file that is being spl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rent system date/time for the new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ption to force splitting of files to use the *.AS fil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default archive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bility to create the new files in the destination of your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loppy drive is selected, ZC will prompt for new disk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ption to display how many new files will be creat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file and requested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ption to display the smallest possible value that ZC can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ive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ption to leave a user defined amount of free space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alactic Overl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Door Game of Con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36, Release Date: 08-02-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uncing the first BBS door game released by Jibben Software,</w:t>
      </w:r>
    </w:p>
    <w:p>
      <w:pPr>
        <w:pStyle w:val="PreformattedText"/>
        <w:bidi w:val="0"/>
        <w:jc w:val="left"/>
        <w:rPr/>
      </w:pPr>
      <w:r>
        <w:rPr/>
        <w:t>Galactic Overlord (GO).  GO allows for several concurrent games to be</w:t>
      </w:r>
    </w:p>
    <w:p>
      <w:pPr>
        <w:pStyle w:val="PreformattedText"/>
        <w:bidi w:val="0"/>
        <w:jc w:val="left"/>
        <w:rPr/>
      </w:pPr>
      <w:r>
        <w:rPr/>
        <w:t>played.  Each game pits up to 6 players against each other to control a</w:t>
      </w:r>
    </w:p>
    <w:p>
      <w:pPr>
        <w:pStyle w:val="PreformattedText"/>
        <w:bidi w:val="0"/>
        <w:jc w:val="left"/>
        <w:rPr/>
      </w:pPr>
      <w:r>
        <w:rPr/>
        <w:t>universe of planets.  Each game can take from 10 to 80 days to complete</w:t>
      </w:r>
    </w:p>
    <w:p>
      <w:pPr>
        <w:pStyle w:val="PreformattedText"/>
        <w:bidi w:val="0"/>
        <w:jc w:val="left"/>
        <w:rPr/>
      </w:pPr>
      <w:r>
        <w:rPr/>
        <w:t>at which time a winner will be determined.  The winner will be awarded</w:t>
      </w:r>
    </w:p>
    <w:p>
      <w:pPr>
        <w:pStyle w:val="PreformattedText"/>
        <w:bidi w:val="0"/>
        <w:jc w:val="left"/>
        <w:rPr/>
      </w:pPr>
      <w:r>
        <w:rPr/>
        <w:t>points varying on how many players were in the game.  Once a player has</w:t>
      </w:r>
    </w:p>
    <w:p>
      <w:pPr>
        <w:pStyle w:val="PreformattedText"/>
        <w:bidi w:val="0"/>
        <w:jc w:val="left"/>
        <w:rPr/>
      </w:pPr>
      <w:r>
        <w:rPr/>
        <w:t>accumulated a sysop configurable amount of points they will become a</w:t>
      </w:r>
    </w:p>
    <w:p>
      <w:pPr>
        <w:pStyle w:val="PreformattedText"/>
        <w:bidi w:val="0"/>
        <w:jc w:val="left"/>
        <w:rPr/>
      </w:pPr>
      <w:r>
        <w:rPr/>
        <w:t>Galactic Overl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has the following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ver 20 colorful ANSI screens and animation.  Including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intro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r friendly interface that allows for easy entry of comman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ation of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First software package to use Jibben Software Resource files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NSI, doc, etc. files are stored in a singl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anking bulletins can easily be set up to created in text, ANS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ldCat!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telligent external maintenance software that will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upports the ability for more than one player to be in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keeps track of what games are in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ingle to Quintuple turn rate games.  Now it can take 1/5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an invasion force across the univer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telligent sysop cha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upport for Post Master type software via the GO.CFG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upports FOSSIL, and non-standard comm 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upports OS/2, DESQview, and Windows 3.1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leases time slic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ulti-node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ines of Gorr</w:t>
      </w:r>
    </w:p>
    <w:p>
      <w:pPr>
        <w:pStyle w:val="PreformattedText"/>
        <w:bidi w:val="0"/>
        <w:jc w:val="left"/>
        <w:rPr/>
      </w:pPr>
      <w:r>
        <w:rPr/>
        <w:tab/>
        <w:tab/>
        <w:t>3D Medieval Role Playing BBS Door G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, Release Date: 08-09-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uncing the second BBS door game released by Jibben Software,</w:t>
      </w:r>
    </w:p>
    <w:p>
      <w:pPr>
        <w:pStyle w:val="PreformattedText"/>
        <w:bidi w:val="0"/>
        <w:jc w:val="left"/>
        <w:rPr/>
      </w:pPr>
      <w:r>
        <w:rPr/>
        <w:t>Mines of Gorr (GORR).  GORR is the most advanced medieval role</w:t>
      </w:r>
    </w:p>
    <w:p>
      <w:pPr>
        <w:pStyle w:val="PreformattedText"/>
        <w:bidi w:val="0"/>
        <w:jc w:val="left"/>
        <w:rPr/>
      </w:pPr>
      <w:r>
        <w:rPr/>
        <w:t>playing BBS door game availabl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RR has the following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ach BBS will have it's own randomly generated dunge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3 dimensional dungeon navigation like Wizardry*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2 dimensional dungeon auto-mapping fe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s Jibben Software Resource files.  All of the ANSI, doc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stored in a singl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anking bulletins can easily be set up to created in text, ANS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, or WildCat!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The game is a multi-tasking game.  It manages the maintenance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as users play the game.  NO external maintenanc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telligent sysop cha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upports FOSSIL, and non-standard comm 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upports OS/2, DESQview, and Windows 3.1 time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leases time slic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s fully multi-node capable including internode comba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250 monsters to f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NSI picture for each mons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ver 170 different weapons and armor to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25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Wizardry is a registered trademark of Sir-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oll the Bo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BS Dice Door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, Release Date: 12-26-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B is a dice game.  Each player can bet credits on the rolls of the</w:t>
      </w:r>
    </w:p>
    <w:p>
      <w:pPr>
        <w:pStyle w:val="PreformattedText"/>
        <w:bidi w:val="0"/>
        <w:jc w:val="left"/>
        <w:rPr/>
      </w:pPr>
      <w:r>
        <w:rPr/>
        <w:t>dice (higher, lower, or draw).  Each month the player with the most</w:t>
      </w:r>
    </w:p>
    <w:p>
      <w:pPr>
        <w:pStyle w:val="PreformattedText"/>
        <w:bidi w:val="0"/>
        <w:jc w:val="left"/>
        <w:rPr/>
      </w:pPr>
      <w:r>
        <w:rPr/>
        <w:t>credits is put on a monthly winner list and the game resets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B has the following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r friendly interface that allows for easy entry of comman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ation of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telligent sysop cha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upports FOSSIL, and non-standard comm 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upports OS/2, DESQview, and Windows 3.1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leases time slic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ulti-node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oxc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BS Dice Door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0, Release Date: 12-26-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cars is a dice game.  This game is like the blackjack card game</w:t>
      </w:r>
    </w:p>
    <w:p>
      <w:pPr>
        <w:pStyle w:val="PreformattedText"/>
        <w:bidi w:val="0"/>
        <w:jc w:val="left"/>
        <w:rPr/>
      </w:pPr>
      <w:r>
        <w:rPr/>
        <w:t>except dice are used.  The objective is to beat the computer and win</w:t>
      </w:r>
    </w:p>
    <w:p>
      <w:pPr>
        <w:pStyle w:val="PreformattedText"/>
        <w:bidi w:val="0"/>
        <w:jc w:val="left"/>
        <w:rPr/>
      </w:pPr>
      <w:r>
        <w:rPr/>
        <w:t>credits.  The player will try to get 12 points (boxcars) without going</w:t>
      </w:r>
    </w:p>
    <w:p>
      <w:pPr>
        <w:pStyle w:val="PreformattedText"/>
        <w:bidi w:val="0"/>
        <w:jc w:val="left"/>
        <w:rPr/>
      </w:pPr>
      <w:r>
        <w:rPr/>
        <w:t>over 12.  Each month the player with the most credits is put on a</w:t>
      </w:r>
    </w:p>
    <w:p>
      <w:pPr>
        <w:pStyle w:val="PreformattedText"/>
        <w:bidi w:val="0"/>
        <w:jc w:val="left"/>
        <w:rPr/>
      </w:pPr>
      <w:r>
        <w:rPr/>
        <w:t>monthly winner list and the game reset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B has the following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r friendly interface that allows for easy entry of comman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ation of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ntelligent sysop chat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upports FOSSIL, and non-standard comm 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upports OS/2, DESQview, and Windows 3.1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leases time slic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ulti-node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BS controller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, Release Date: 06-14-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nouncing an easy way to place messages and lock out users from doors by</w:t>
      </w:r>
    </w:p>
    <w:p>
      <w:pPr>
        <w:pStyle w:val="PreformattedText"/>
        <w:bidi w:val="0"/>
        <w:jc w:val="left"/>
        <w:rPr/>
      </w:pPr>
      <w:r>
        <w:rPr/>
        <w:t>user name, age or during specific times, DOORSTOP.  DOORSTOP uses a simple</w:t>
      </w:r>
    </w:p>
    <w:p>
      <w:pPr>
        <w:pStyle w:val="PreformattedText"/>
        <w:bidi w:val="0"/>
        <w:jc w:val="left"/>
        <w:rPr/>
      </w:pPr>
      <w:r>
        <w:rPr/>
        <w:t>definition file to control color, leaving a message to users with multiple</w:t>
      </w:r>
    </w:p>
    <w:p>
      <w:pPr>
        <w:pStyle w:val="PreformattedText"/>
        <w:bidi w:val="0"/>
        <w:jc w:val="left"/>
        <w:rPr/>
      </w:pPr>
      <w:r>
        <w:rPr/>
        <w:t>message types (i.e. ANSI, text ), message pausing, message scrolling,</w:t>
      </w:r>
    </w:p>
    <w:p>
      <w:pPr>
        <w:pStyle w:val="PreformattedText"/>
        <w:bidi w:val="0"/>
        <w:jc w:val="left"/>
        <w:rPr/>
      </w:pPr>
      <w:r>
        <w:rPr/>
        <w:t>lockout times, and lockout ages.  And a separate, not required, file to</w:t>
      </w:r>
    </w:p>
    <w:p>
      <w:pPr>
        <w:pStyle w:val="PreformattedText"/>
        <w:bidi w:val="0"/>
        <w:jc w:val="left"/>
        <w:rPr/>
      </w:pPr>
      <w:r>
        <w:rPr/>
        <w:t>control usernames to lockout/let in specifi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ock out specific users out of a door(s) if they are being ru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st, or for whatever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et in only certain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ock out certain ages of users from entering a door, perfe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adult doors now show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ock out users during a certain time of the day to run maintenan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he board open for other u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et a separate file name for ANSI text or straight text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ir emulation.  Perfect to let users who never read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s to know of when a game is going to be reset, ended, or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external interface availab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For displaying long messages, use the built in message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ne registration per board, that means you may purchase this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on all the doors on your board and only one copy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 the system to run all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strict access to door with user level (being greater tha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donet FREQ'abl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may be FREQ'd from The Warehouse BBS via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    Magic Name      Size    Software Title</w:t>
      </w:r>
    </w:p>
    <w:p>
      <w:pPr>
        <w:pStyle w:val="PreformattedText"/>
        <w:bidi w:val="0"/>
        <w:jc w:val="left"/>
        <w:rPr/>
      </w:pPr>
      <w:r>
        <w:rPr/>
        <w:t>------------    ----------      ----    -------------------------------</w:t>
      </w:r>
    </w:p>
    <w:p>
      <w:pPr>
        <w:pStyle w:val="PreformattedText"/>
        <w:bidi w:val="0"/>
        <w:jc w:val="left"/>
        <w:rPr/>
      </w:pPr>
      <w:r>
        <w:rPr/>
        <w:t>ZC301.ZIP       ZC               95k    Zip Chunker</w:t>
      </w:r>
    </w:p>
    <w:p>
      <w:pPr>
        <w:pStyle w:val="PreformattedText"/>
        <w:bidi w:val="0"/>
        <w:jc w:val="left"/>
        <w:rPr/>
      </w:pPr>
      <w:r>
        <w:rPr/>
        <w:t>ZCP301.ZIP      ZCP             105k    Zip Chunke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136.ZIP       OVERLORD        265k    Galactic Overlord BBS Door Game</w:t>
      </w:r>
    </w:p>
    <w:p>
      <w:pPr>
        <w:pStyle w:val="PreformattedText"/>
        <w:bidi w:val="0"/>
        <w:jc w:val="left"/>
        <w:rPr/>
      </w:pPr>
      <w:r>
        <w:rPr/>
        <w:t>MOG100.ZIP      GORR            570k    Mines of Gorr BBS Door Game</w:t>
      </w:r>
    </w:p>
    <w:p>
      <w:pPr>
        <w:pStyle w:val="PreformattedText"/>
        <w:bidi w:val="0"/>
        <w:jc w:val="left"/>
        <w:rPr/>
      </w:pPr>
      <w:r>
        <w:rPr/>
        <w:t>RTB100.ZIP      RTB             150k    Roll the Bones BBS Door Game</w:t>
      </w:r>
    </w:p>
    <w:p>
      <w:pPr>
        <w:pStyle w:val="PreformattedText"/>
        <w:bidi w:val="0"/>
        <w:jc w:val="left"/>
        <w:rPr/>
      </w:pPr>
      <w:r>
        <w:rPr/>
        <w:t>BCARS100.ZIP    BOXCARS         150k    Boxcars BBS Door Game</w:t>
      </w:r>
    </w:p>
    <w:p>
      <w:pPr>
        <w:pStyle w:val="PreformattedText"/>
        <w:bidi w:val="0"/>
        <w:jc w:val="left"/>
        <w:rPr/>
      </w:pPr>
      <w:r>
        <w:rPr/>
        <w:t>DOORST11.ZIP    DOORSTOP         70k    DOORSTOP BBS Controller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SWCAT.ZIP      JSWCAT           10k    Jibben Software Catalo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vailabl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o use the MAGIC NAME as the versions may have been</w:t>
      </w:r>
    </w:p>
    <w:p>
      <w:pPr>
        <w:pStyle w:val="PreformattedText"/>
        <w:bidi w:val="0"/>
        <w:jc w:val="left"/>
        <w:rPr/>
      </w:pPr>
      <w:r>
        <w:rPr/>
        <w:t>upgraded.                   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donet address for The Warehouse has been requested.  Please refer</w:t>
      </w:r>
    </w:p>
    <w:p>
      <w:pPr>
        <w:pStyle w:val="PreformattedText"/>
        <w:bidi w:val="0"/>
        <w:jc w:val="left"/>
        <w:rPr/>
      </w:pPr>
      <w:r>
        <w:rPr/>
        <w:t>to the FIDOFREQ.DOC file for address with the software.  The</w:t>
      </w:r>
    </w:p>
    <w:p>
      <w:pPr>
        <w:pStyle w:val="PreformattedText"/>
        <w:bidi w:val="0"/>
        <w:jc w:val="left"/>
        <w:rPr/>
      </w:pPr>
      <w:r>
        <w:rPr/>
        <w:t>Warehouse will support 24 hour FREQ (when available).  The modem on</w:t>
      </w:r>
    </w:p>
    <w:p>
      <w:pPr>
        <w:pStyle w:val="PreformattedText"/>
        <w:bidi w:val="0"/>
        <w:jc w:val="left"/>
        <w:rPr/>
      </w:pPr>
      <w:r>
        <w:rPr/>
        <w:t>this node is a USR v.Everything modem that support v.FC, v.34, and</w:t>
      </w:r>
    </w:p>
    <w:p>
      <w:pPr>
        <w:pStyle w:val="PreformattedText"/>
        <w:bidi w:val="0"/>
        <w:jc w:val="left"/>
        <w:rPr/>
      </w:pPr>
      <w:r>
        <w:rPr/>
        <w:t>v.32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all The Warehouse and download any Jibben Software</w:t>
      </w:r>
    </w:p>
    <w:p>
      <w:pPr>
        <w:pStyle w:val="PreformattedText"/>
        <w:bidi w:val="0"/>
        <w:jc w:val="left"/>
        <w:rPr/>
      </w:pPr>
      <w:r>
        <w:rPr/>
        <w:t>product on the first call.  The main BBS phone number is 612-767-2966.</w:t>
      </w:r>
    </w:p>
    <w:p>
      <w:pPr>
        <w:pStyle w:val="PreformattedText"/>
        <w:bidi w:val="0"/>
        <w:jc w:val="left"/>
        <w:rPr/>
      </w:pPr>
      <w:r>
        <w:rPr/>
        <w:t>The Warehouse has 6 USR Courier v.34 mod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