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Reques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utility does? It allows your users to FREQ (File request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ther systems. The user must provide the file name he/she wish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de address of the system to request this file from. This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a Netmail Freq for the file under your (The SysOp) n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it on HOLD for you to review before it is sent out. This will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busing this and requesting *.* &lt;G&gt; and allow you to decide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y Long Distance charges, if any, for the FREQ.  REQUEST does not che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or CM node numbers but if the user enters an invalid address,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how the system as unlis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uth Argust - 1/1/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XmasWare, the Registration price is $10.00.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it for free. In that case the registration number is in this d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time I can not accept Credit Cards, only check or Money or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Y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235 China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llas Texas, 75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Cash, I can not be held responsible for cash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US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get if you register? Nothing except the satifaction of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an honest Sysop. This program has no "extras"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how your name in the main menu as "Registered to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kill's your Hd or hurt's your bbs I am sorry,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I will hold NO responsibility for anything that Happe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or personal Lif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with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CFG       Exampl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    NEW       The What's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EXE      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    BAT       A Quick wa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DOC       What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REQUEST.CFG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L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C:\BBS\DOOR.SYS  &lt;--- Path to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RabbitLand II    &lt;--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Bryan            &lt;--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Turner           &lt;--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0                &lt;--- For GTUSER (0 if not using GT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0                &lt;--- For GTUSER (0 if not using GT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c:\fd\mail       &lt;--- Path to out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1:124/7013       &lt;--- Your Ma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00               &lt;--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rop files are supported by File Reques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.SYS   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    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FO.BBS   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ommand line below to your batch file to star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ngle lin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reques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REQUEST.CFG      &lt;-----Command Line that start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lin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REQUEST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REQUEST1.CFG      &lt;-----Command Line that start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door in LOCAL mode type REQUEST REQUEST.CFG /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supports the use of Fossil drivers.  To tell i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request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the door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supports COM 1-4 on the standard IRQ'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/COM3 = IRQ4 and COM2/COM4 = IRQ3. If you wish to use a non-standard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IRQ number after the configuration filename. Let's assu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OM1 and IRQ5. The command line passed to reques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request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request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the door to use IRQ5 rather than the standard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reque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being written on Xmas, I decided to give the registration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For your registration number type in "Merry Xmas" with out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Cou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th coprocessors in 486DX CPUs cannot handle floating point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show up as an ERROR 5, a keyboard 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Land II    1-214-286-3443   Fido 1:124/7013  Linear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requent the Doorgames Echo Moderated by Ruth Ar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Linear Network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 have this long list of people here and you have to wonde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uch work I, Myself, did on it. This one is different.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person that I want to thank. Ruth Argust. I wrote her just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 was going to do this, and then every time I brought i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kept giving me so much praise that I just had to finish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again Ruth I owe you on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is Util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request from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1-214-286-3443 and Look in the BBS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By SMYC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from SMYC Software (All can be freqed from 1:124/701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 De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join in the fun of your upcoming Baby. Lets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on the date, weight, time of day, and Sex of your bab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or your users babies as well.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 BA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Reques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tell you what echos they want by actually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*.na files. has option to let them write you netmail o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the echo it's self via areafix to your hub. Shareware 10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 E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utility does? It allows your users to FREQ (File request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ther systems. The user must provide the file name he/she wish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de address of the system to request this file from. This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a Netmail Freq for the file under your (The SysOp) n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it on HOLD for you to review before it is sent out. This will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busing this and requesting *.* &lt;G&gt; and allow you to decide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y Long Distance charges, if any, for the FREQ.  REQUEST does not che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or CM node numbers but if the user enters an invalid address,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how the system as unlis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 User Surve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Player's in your BRE league vote as to how that wan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set up.  Includes SysOp functions so that you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votes to the League Coordinator as well as reset &amp;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who v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10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B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howr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see there E-mail addres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Life..   That's it Go hom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Life..   That's it Go home!!!!  Doc's are not fun, you spen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ime in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