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llisti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and Desig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n P. Price and Rhy E. Thornton of Rude D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6, 1997 by Rude Dog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istic is a simple but addictive arcade puzzle gam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mple, it has superb 256 color VGA graphics with very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n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and the employees/programmer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affiliated with Rude Dog Software can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ndition of any software not received directly from Rude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rough postal/parcel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can said persons be held responsible for any damage ca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or hardware as a direct or indirect result of the use or mis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would like it to be known, however, tha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products are thoroughly tested before being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de Dog Software reserves the right to change any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licensing information or registr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 at any time for any reason with no prior warning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der of the unregistered copy of Ballistic is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usage period of 30 (thirty) days, wherein he or she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packages.  After the thirty day period, the hol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opy of Ballistic must register the software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use of said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1-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copy of Ballistic may be obtained by filling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de Dog Software registration form and sending both that for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10.00 US, in the form of a check or money order, to Rude Dog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ing a credit card by calling the Rude Dog Software BBS an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line credit card registration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ies of Ballistic are non-transfer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party may not under any circumstances sell, give awa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copies of the registered version of Ball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reserves the right to revok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ileges either temporarily or permanently if the condi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re not properly met by the holder of the registere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alliist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copy holders of Ballistic will be entitled to upgra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inimal processing and materials fee of $5.00 US per upgra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ing This Manua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if formatted to be printed on nearly any printer.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PRINT RUDEBALL.DOC from the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is a relatively fast paced arcade puzzle game tha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es 256 color VGA graphics. 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80386 processor at 25MHz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450K fre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1 MB free hard 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Color V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Optional Sound Blaster compatible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600K free XMS memory.  (If using Sound Blaster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 and Start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directory for the game.  E.g. "C:\BALLSTC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opy the self extracting archive RDBALLxx.EXE into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reated for the game and execute it.  This will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quir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RUDE_CFG.EXE and edit the file GAME.CFG to suit your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editor will display help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ange to the game's directory and type RUDEB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Ballis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Ballistic is quite simple.  At the beginning of each leve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resented with a playing field that has several colored b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nged in a pattern at the top and a gun turret at the bottom. 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rret are the next three colored balls to be fired by your turr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ve the turret is a patricle be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bject of the game is to clear the playing field of all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.  This is accomplished by shooting colored balls from your g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ret at the balls in the playing field.  The balls that you fi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o the first ball encountered, or to the top of the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f no balls are encountered.  When a ball causes thre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s of like color to be linked together, those balls all pop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ls left hanging in mid-air by the popped balls also po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easy?  Well, there's a little more.  At regular interval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press moves all the balls on the playing field down.  If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ball in the playing field touches the particle beam, the g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ost puzzle games, each level has one or more patter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 a pattern for a level and you can beat it every time, a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attain increasingly high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lanation given above probably sounds much more complex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actually is.  This is because although the game play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explaining it's various components isn't.  Try the game ou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pick it up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, CTRL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, F10, Q - Quit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Hel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- In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- Decrease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- Reset Default Keyboard Delay 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- Increase Mouse Sensitivity.  (De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] - Decrease Mouse Sensitivity.  (In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- Reset Default Mouse 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- Increase Joystick Sensitivity.  (De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- Decrease Joystick Sensitivity.  (Increase response tim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- Reset Default Joystick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- Rotate Gun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- Rotate Gun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or Right Button - Fire Next B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Buttons -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several support and distribution sites wor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for your convenience.  For a complete list rea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for voice support at (619)377-3589 from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:00 AM to 8:00 PM Pacific Standard Time.  * NO COLLECT CALLS *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the phone ring at least eight times.  It sometimes takes awh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o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by modem on Sanctuary from The Law BB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19)377-3611 - 24 Hours.  Send E-Mail to Sean Price or Dawn Pa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rice can also be reached through Fido-Net at 1:205/46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at sprice@ridgecrest.ca.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y Thornton, who is not responsible for any actual work,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at rhy@revolutioni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version of Ballistic can be FREQ'ed at 1:205/46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ic name BALL or BALLISTIC or RUDEB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we can be reached by ground mail at the following addres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13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yokern, C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3527-13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istic package can be registered on-line using a credit car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mail using a credit card, check, money order, or char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ation.  We accept VISA, Master Card, American Express, AMEX Optim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cover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on-line using a credit card, call the support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on-line registration door.  You will be able to call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wnload your registered copy of Ballistic within 2-4 day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ceive a registered copy of Ballistic via ground mail in 2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 details on registering Ballistic via mail using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, check or money order please refer to the file REGISTER.FR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Rele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llistic is a nearly flawless and perfect program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 are planning future releases.  They will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Midi support and Music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New Special Ball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Explod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Las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Sticking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Mor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More exciting digital sound effec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wo Player Mo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User Suggested Feature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test shareware release of Ballistic can be obtained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ial Support BBS for Rude Do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ctuary from The Law BBS - (619)377-3611 - 24  h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de Dog Software World Wide Web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1.ridgecrest.ca.us/~sprice/rudedog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de Dog Software Anonymous FTP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.ridgecrest.ca.us /pub/users/s/s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Fil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from 1:205/46 using the magic name BALL or BAL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Comments, and Sugges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 has made every effort to ensure that Ballisti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ree.  However, no program is ever bug free.  There's an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axiom that states:  "Any bug free program is obsolete."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find any bugs, please report them to us at one of the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the section of this document entitled:  "Conta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"  Please give as much detail as you can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, your setup, etc.  Also, please tell us what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istic you are running.  This will greatly help in fi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ing the offending ins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comments or suggestions, please feel free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to us.  We will read them ALL, and seriously consider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 Suggestions from users are an important tool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.  They offer the programmer some insight as to wha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in a product, allowing the programmer to improve th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leases.  We cannot guarantee that we will respond to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s and suggestions, but we will make an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Association Disclaim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roducts mentioned are copyrighted and/or trademarked b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reators.  Rude Dog Software in no way endorses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roducts, nor is Rude Dog Software affiliated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nal Notes from Sea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spent countless hours developing this product. 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ing it as shareware to give you, the user, a chance to thorou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the software before you pay for it.  We hope that you will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duct and register it.  Your registration guarantees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and improvement of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ated above, we have spent countless hours in the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product.  Being a quadraplegic, all of my work is done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h stick.  As you can imagine, this is not a very efficient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yping.  Both Rhy and I are full time students, and also have to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development time around school and home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ur second calloboration and our first arcade game.  I a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teran programmer who specializes in BBS doors and utilities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hy's initial game idea and constantly pushing me to write it, it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have been written.  He also did all the graphics desig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that I couldn't do due to my physic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offer thanks to the many knowledgable peop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Pascal echo who answered many questions and offered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  I learned alot about graphics/sound programming from the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 guess that's enough rambling.  Please register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P.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e Dog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s From R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n has spent countless hours developing this product.  I di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work as well, and besides I am a starving college stu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ck, this registration is probably tax deduc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notice any similarities between this game and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ever made, they are STOLEN AND SHOULD BE REPORTED AS SUCH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hy@cslab.cc.cc.ca.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ike the game, and are to CHEAP to register, (or too poor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) then at least let us know. uhhh huh huh yeah, cool!  Also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a flamenco guitarist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