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�   �                  �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�   �����  �   �           �����  �   �  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   �      �   �           �      �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�   � ���  �����  �����    �      ��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  �����  �   �    �      �����  �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�   �    �             �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ghtChat v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he brightest chat program eve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4-1996 Lightn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iGô� Cô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GU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INTRODUCTION ......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What is LightChat? 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Features 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License Agreement and Disclaimer 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Users' Comments 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  Registration .......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INSTALLATION ......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Unpacking the Files 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Using AutoInstall 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Configuring Your BBS Software for LightChat 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3.1  Configuring RemoteAccess or ProBoard 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3.1.1  Creating a 'Page SysOp' Option 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3.1.2  Configuring RA/PB to Break into Chat ...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3.2  Configuring Other BBS Software 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 Configuring Your BBS Software for LightEdit 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4.1  Configuring RemoteAccess or ProBoard 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4.2  Configuring Other BBS Software 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LCSETUP ....................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System ..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.1  Names 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.2  Paths 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.3  Filenames 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.4  Paging 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1.4.1  General 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1.4.2  Display 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1.4.3  Hours 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1.4.4  Reason for chat 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.5  General 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1.5.1  Random ANSI effects 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.6  Strings 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1.6.1  Auto greetings 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1.6.2  Auto goodbyes 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Chat Keys ...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Word Macros .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Chat Mode Manager 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4.1  Editing chat modes 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Language Manager 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5.1  Editing languages 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5.2  Customising languages 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 Message Editor 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6.1  General 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6.2  Conditions 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6.3  Screen 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6.4  Editor keys 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 Registration 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  Information 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  Exit to DOS .............................................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LIGHTCHT ....................................................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Command line parameters 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Operation .......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1  Paging ...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2  Intelligent "logon" mode 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3  Using AutoExclude 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4  Customising screens 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5  Default Operation and Keys .......................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APPENDICES ..................................................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Data codes .......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Key functions ....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 Embedded program codes .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 Errorlevels .............................................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CREDITS ......................................................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SUPPORT AND INFORMATION ......................................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to LightChat, probably the most sophistica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ble chat program ever writ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troduction describes exactly what LightChat is, provid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its extensive features, and gives details of how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not used LightChat before, we recommend you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 of this introduction to find out more about what LightC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, and then refer to Section 2 for full details on how to se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Chat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 What is LightC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Chat is a sophisticated and stylish split-screen multi-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re chat program.  It can be used with any BBS that suppor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.SYS drop file format, and has extra facilities if you ar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Access or ProBoard.  Every effort has gone into LightChat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ultimate aim to make it the best chat program on the mark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Chat's sheer configurability and rich feature set make it st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from the crowd.  You will also find LightChat is one the easi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you have ever installed, thanks to its intellig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Install technology. Coupled with Lightning Systems' contin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itment to providing a quality service, you really can not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truly believe that this is the best BBS chat program money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.  If, after trying it, you disagree, we would sincer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eciate your comments and/or suggestions as they are ver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Chat now consists of TWO programs in one!  LightChat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feature whereby you can tell it to act as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editor - a single switch and LightChat is now "LightEdit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 from the list below, LightChat is already pac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, but we are regularly receiving requests from us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eatures that we hadn't thought of.  If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, get in touch - it may well be included in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!  Details of how to contact us can be found in Section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list of features, those that are marked with {+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nly avail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Intelligent interactive AutoInstall feature, with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-installation in seco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Fully backward-compatible with previous versions of LightCh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SETUP can import and set defaults for ANY previou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Demo mode with demonstration of features and a guided tour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ustomisable ASCII chat m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ustomisable text file to display upon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figurable colours for SysOp and Use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Up to 255 fully configurable ANSI chat modes. {+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figurable colo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figurable window sizes/posi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figurable date/clock type, colours and posi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figurable screen lay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figurable 'scrollback' 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figurable 'number of lines to scrol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hat Mode Manager, allowing you to add/delete/move/search/dis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 modes, and move clock/window positions etc. arou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using cursor keys, eliminating the need to re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Language Manager, allowing you to define up to 255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s, and configure contents and colour of every li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LightChat sends to the user.  LightChat languag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d against user's language (RemoteAccess only), and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ence to configurable defaul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bility to override default textfile path with language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, so that each language can have a different set of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ommand line controlled chat mode selection (forced, or rand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onfigurable random ANSI effects when loading Light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Intelligent "Logon" mode, invoked by LightChat w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detects that a user is still in the new user or log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Parameters can be obtained from DOOR.SYS file or overridd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onfigurable 'reason for chat' screen, with reason for c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to RemoteAccess' status bar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ustomisable automatic greetings and goodbyes, with random/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and configurable SimuType technology (simulated typ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onfigurable intelligent auto-greeting, to prevent gree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more than once during the same call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onfigurable pag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eep, tune, soundcard or silent ope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figurable 'bar graph' page progress indica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figurable page d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andom tune selector fea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figurable paging hours in 1/2 hour bloc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ilence button (SCROLL LOC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figurable maximum number of pages per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utoExclude facility, for automatically barring pest-users. {+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lashing keyboard lights (configurable) in time to th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n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upport for soundcards (SB/SB Pro/SB16/GUS/Ensoniq), and 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lay soundtracker modules as page tu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bility to record and monitor periods of low, medium and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and from users.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Fully configurable message-to-SysOp feature, with suppor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dson and JAM message bas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Built-in ANSI message editor with full text-editing fac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Direct-save feature in 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Page up/down, delete line, insert/overtype, backspace/dele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cursor movement facilities within all chat modes and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Message editor can be used as a stand-alone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-compatible message editor, with full editing facilit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quo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Built-in RemoteAccess-style ASCII 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hell to DOS facility, with customisable user-messag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 to EMS, XMS o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ll user selections/choices are made with colour-configur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key/cursor driven LightBars, with animated ANSI promp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Bar text can be changed for each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Up to 3 additional names to use instead of SysOp's name,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associated (configurable) chat key to answ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Definable keys and associated functions (50 for the SysOp, 50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).  ALL keys for any function in LightChat are comple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ble!  Separate key sets for LightChat and LightEd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keys are available at all times during program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Definable word-macros, with user/SysOp/both, SimuType and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ity control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onfigurable trigger characters to activate word-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bility to run external programs from within LightChat, and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to EMS/XMS/Disk to minimize memory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Editor-like chat windows, with full cursor movement and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ion/deletion, both locally and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ext in chat windows is deletable in both directions (i.e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delete characters to the right of the cursor as well a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Delete-line feature, in both chat and 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omplete internal user editor, with customisable user-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bility to swap to the other cha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bility to freeze the user'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Hang-up facility, to disconnect user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Lock-out facility, to lock out user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hat capture-to-file facility with configurable multi-node a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hat capture stores both SysOp and user input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uto chat capture feature, with automatic re-opening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-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llows "high-ASCII" in chat and all configurable strings;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ternation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Redraw screen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lear window/other window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Multi-node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upports DOS, OS/2, Windows, Windows 95 and DESQview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s timeslices where appropriate, for smooth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onfigurable action if the SysOp is already chatting to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ustomisable .ASC/.ANS files to display w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sking for a reason for chat. {+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reason given is too sh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aging the SysO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SysOp aborts the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SysOp does not answer the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SysOp is already chatting to another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user not allowed to page the SysO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user is paging outside of paging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Excluded user list to prevent particular users from pag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onfigurable action when dealing with excluded users -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 file or 'pretend' to page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USERDOES support for compatible programs to show that the us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Light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onfigurable USERDOES and semaphore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USERDOES file shows when the user is paging, when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ting, and when leaving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LightChat activates/deactivates RemoteAccess' 'wants cha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ets RemoteAccess to show 'SysOp Chat' from a 'Who's on-line?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'Rotatable' SysOp status bar, with configurable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RemoteAccess style compact or expanded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Returns specific errorlevels indicating user's behaviour,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Interactive and easy to use configuration program, complet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xt-sensitive on-lin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 License Agreement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ightning Systems" consists of David McGarry and Marcel C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ightChat" refers to the executables and documentation conta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ghtChat distribution archive, officially released by Light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LightChat is Copyright (C) 1994-1996 Lightning Systems;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Lightning Systems and the author(s) of LightChat are under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ligation to provide future versions of, or suppor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Lightning Systems and the author(s) of LightChat will under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umstances be held responsible for any damage or l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ing from the use or misuse of Light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By using LightChat you are agreeing to the conditions set ou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cense Agreement and are therefore releasing Light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and the author(s) of LightChat from any liabilit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 Users'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have to take our word for it - here is what some Sys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already use LightChat have had to say about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t is the most impressive chat software I have ever come across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s Pitcher, Phantasmagoria BBS (2:2503/4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t's a truly excellent program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len Chambers, The Glass Asylum (2:257/8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i! Oi! Oi! Gimme Gimme Gimme! :-)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hael Rallings, Gunsmoke BBS (2:252/17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comments we have received from genuine SysOps (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ir consent) who use LightChat on a dail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not free.  The unregistered version is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valuation purposes and as such, you are expected to registe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initial evaluation period of 30 days.  If, afte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, you decide not to use the software, you must not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without registering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get by regis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No more annoying flashing UNREGISTERED signs (and also sil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bility to define your own 'reason for chat' prompt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Forced/random chat mode sel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Up to 255 fully configurable chat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bility to let the user switch chat modes and quit ch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bility to suppress tearlines in messages to Sys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No 'UNREGISTERED' taglines in LightEd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Intelligent auto greet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utoExclude fac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ctivity monitor, showing periods of low, medium and high de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Full technical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Free updates when available (no upgrade fe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More chance of LightChat being developed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registration fee is currently UKP 15.00, US $25.00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7.00 DM.  Remember, you get two programs for the price of 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, please read the ORDERING.TXT file enclo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ial LightChat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You can register LightChat RIGHT NOW on CompuServe!  Simply 'GO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WREG', and use the LightChat Product ID, 4832.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LightChat is an extremely easy task, thanks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gent AutoInstall facility, which will configure LightC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s much as possible, install itself into your BBS system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in a matter of seco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Chat requires a fossil driver to be present in your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(this is not required in local mode).  If you do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one, you must obtain and install a fossil driver befor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Chat.  We recommend X00 or BNU, although LightCha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thers.  Fossil drivers are available from most BBS's, bu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obtained from Lightning Systems or Lightning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 Unpacking th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directory to extract the LIGHTCHT.ZIP file into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ency with the paths used in this documentation, we recomm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RA\LIGHT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IGHTCHT.ZIP file inside this directory, extract it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-D LIGHT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ensure the creation of all the sub-directories with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a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unpacking the files, you should receive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 files Verified!   # XNT1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cel C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vid McGarry, Lightning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, then LIGHTCHT.ZIP is not the officially rele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, and you should delete it and obtain a new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 Using Auto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Install is a sophisticated self-installation system that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LightChat as quick and eas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using the LCSETUP utility, LightChat will be fully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system, and you do not need to configure/install any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LightChat with BBS software other than Remote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roBoard, regrettably, you will not be able to use this facil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ould refer to Section 2.3 for details of how to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Chat manually, and then Section 3 for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.  Note that even if you are not using RemoteAc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Install will still attempt the first and last step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ote: Although LightChat is fully backward-compatible (AutoInstall �</w:t>
      </w:r>
    </w:p>
    <w:p>
      <w:pPr>
        <w:pStyle w:val="PreformattedText"/>
        <w:bidi w:val="0"/>
        <w:jc w:val="left"/>
        <w:rPr/>
      </w:pPr>
      <w:r>
        <w:rPr/>
        <w:t xml:space="preserve">    �       </w:t>
      </w:r>
      <w:r>
        <w:rPr/>
        <w:t>automatically imports old configurations), it is recommended �</w:t>
      </w:r>
    </w:p>
    <w:p>
      <w:pPr>
        <w:pStyle w:val="PreformattedText"/>
        <w:bidi w:val="0"/>
        <w:jc w:val="left"/>
        <w:rPr/>
      </w:pPr>
      <w:r>
        <w:rPr/>
        <w:t xml:space="preserve">    �       </w:t>
      </w:r>
      <w:r>
        <w:rPr/>
        <w:t>that you completely re-install LightChat if you currently    �</w:t>
      </w:r>
    </w:p>
    <w:p>
      <w:pPr>
        <w:pStyle w:val="PreformattedText"/>
        <w:bidi w:val="0"/>
        <w:jc w:val="left"/>
        <w:rPr/>
      </w:pPr>
      <w:r>
        <w:rPr/>
        <w:t xml:space="preserve">    �       </w:t>
      </w:r>
      <w:r>
        <w:rPr/>
        <w:t>use Versions 0.28 or 0.29, in order to take full advantage   �</w:t>
      </w:r>
    </w:p>
    <w:p>
      <w:pPr>
        <w:pStyle w:val="PreformattedText"/>
        <w:bidi w:val="0"/>
        <w:jc w:val="left"/>
        <w:rPr/>
      </w:pPr>
      <w:r>
        <w:rPr/>
        <w:t xml:space="preserve">    �       </w:t>
      </w:r>
      <w:r>
        <w:rPr/>
        <w:t>of the major enhancements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RemoteAccess or ProBoard, we strongly recomme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LightChat's AutoInstall facility for first-time install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nsures LightChat's configuration is fully in-tune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AutoInstall's only requirement for successful oper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set the RemoteAccess or ProBoard environment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to your BBS system directory (see your RemoteAccess/Pro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or more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Install will adjust many paths and filenames according to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SETUP is located when it is run.  Therefore, befor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Install, you should ensure that LCSETUP is in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LightChat will finally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run LCSETUP.  You will be prompted to create a LIGHTCHT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which is achieved by pressing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SETUP will now ask whether you would like to use AutoInstall.  I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ome reason, you do not want LCSETUP to alter your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and menu files (despite the fact that it will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copies of everything it changes), you should press 'N'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have to configure LightChat manually, although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configure the paths to the LightChat system fil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'Y', LightChat's AutoInstall facility will now atte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hieve the following t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Locate an existing LightChat installation.  If found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will automatically be imported and convert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new features will be given default values.  Otherwi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Install will continu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Locate your RemoteAccess or ProBoard configuration file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 AutoInstall will make a backup copy (CONFIG.OLD), pa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will be transferred to your LightChat configuratio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required to invoke LightCha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generated and placed in your BBS configuration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be asked if you wish to configure LightCha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ightEdit" feature.  If you choose to do so, AutoInstall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a command line to invoke LightEdit, and place i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xternal message editor" slot in your BBS configuration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ing RemoteAccess, but have not yet registered, Auto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'intelligently' select a suitable Alt-function key slo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o place the LightChat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Locate your GLOBALRA.MNU or GLOBAL.PBM menu file.  If you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 menu on your BBS, AutoInstall will make a backup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, and install LightChat into the menu for you.  Auto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heuristics to either 'intelligently' select an existing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t or create a new one.  If no global menu exists, Auto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reat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Locate your To/From SysOp message-base.  AutoInstall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uristics to attempt to locate your private message-base, a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, configures LightChat accordingly.  If it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ly choose the correct message-base, it will use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best gues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djust pathnames and filenames.  AutoInstall will detect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extracted the LightChat files, and adjust relevant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le names accordingly.  Therefore, it is important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located where they will be used later, whe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SETUP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, AutoInstall's self-configuration is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hensive, and as a result, it is unlikely that you will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anything manually before you are able to use LightC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, however, many options in LCSETUP which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iarise yourself with over time.  To do this now, we sugges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Section 3 of this documentation.  If you are keen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Chat up and running, here are a few things you might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before attempting to execute LightC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ystem-&gt;Names-&gt;SysOp's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ame should be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ystem-&gt;Pa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that the paths are correct for your particula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ystem-&gt;File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that the paths are correct for your particular setup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matter if some of the definable .ASC/.ANS scree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resent at this stage of the install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hecking these options, press the ESCAPE key to exit LCSE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to save your changes, for which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yes by pressing the 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now ready to add LightChat to your BBS and try it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utoInstall was successful, you should not need to con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Chat any further, or even install it in your BBS - you can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loading LightChat from DOS, or start up your BBS and try p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you will have to install and configure Light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.  Please refer to the next section for details of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LightChat, and then read Section 3 for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 Configuring Your BBS Software For Light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ightChat to be able to run, a minimum requirement is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ccess to a DOOR.SYS BBS drop file.  This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ntial information about the user and your system.  Remote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st other BBS software is capable of producing this file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your BBS software documentation if you are not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Chat expects to be able to find this file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en LightChat is loaded - if it is not, then Light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1   Configuring RemoteAccess or Pro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iest way of loading LightChat from RemoteAcces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oard is to set it up in a 'Type 7' menu option. 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thod, the DOOR.SYS file will already be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hen LightChat loads, so you do not need to wor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is.  If you use any other method (such as a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), you will need to ensure that you change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containing the DOOR.SYS file before making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oad Light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Chat can also use another fill (used by RemoteAcc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oard, and some other BBS systems), which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information about the user and your system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called EXITINFO.BBS, and will be created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s DOOR.SYS.  It is not required for LightCha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, but will let you use additional features such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able status bar, the internal user-editor and the 'Wa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'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.1.1   Creating a 'Page SysOp' Option in 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utoInstall was successful, it will have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d LightChat in a Type 7 menu option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bal menu file, in the form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is how LightChat should be called from a Type 7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from RemoteAc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RA\LIGHTCHT\LIGHTCHT.EXE /MR /N*N /B*B /P*P *!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is how LightChat should be called from a Type 7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from Pro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RA\LIGHTCHT\LIGHTCHT.EXE /MR /N*# /B*B /P*P *! *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MR parameter makes LightChat randomly select a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to start in.  It has no effect unless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Light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, /P, and /B parameters specify the node numb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number, and baud rate of the caller.  The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ly optional, but are REQUIRED for the intellig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logon" mode (see Section 4.2.2) to function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*! parameter freezes the BBS timer whilst you ar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 mode, so that the user still has the sam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utes available on-line after finishing a chat s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y did before they paged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*M parameter forces RemoteAccess to swap out of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executing LightChat, allowing LightChat to use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for itself.  ProBoard will always attempt to sw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, unless you disable this in your BB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load LightChat and start the paging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.1.2   Configuring RemoteAccess/ProBoard to Break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Chat accepts a parameter /F, which forces i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pass the page screen and enter chat mode immediate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useful for the SysOp to initiate a convers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utoInstall was successful, this step should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been perform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there are two ways you can do this your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LightChat can be added to RACONFIG's external c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lot. In RACONFIG, under Options-&gt;Paging-&gt;External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line can be ad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RA\LIGHTCHT\LIGHTCHT.EXE /F /MR /N*N /B*B /P*P *!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for ProBoard, in PROCFG, un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s-&gt;Paths-&gt;Extern.Chat, the following line can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RA\LIGHTCHT\LIGHTCHT.EXE /F /MR /N*# /B*B /P*P *! *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allow you to break into chat mode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Tip: If a user has logged on with EMSI,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>RemoteAccess will default to its own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>split-screen EMSI chat mode.  To overrid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>this, press SHIFT-ALT-C instead of just ALT-C.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LightChat can be assigned to an ALT-FUNCTION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bination in RACONFIG or PROCFG.  In RACONFIG, un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ager-&gt;AltFn keys, the following line can be ad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RA\LIGHTCHT\LIGHTCHT.EXE /F /MR /N*N /B*B /P*P *!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for ProBoard, in PROCFG, under Sysop Macros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line can be ad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C:\RA\LIGHTCHT\LIGHTCHT.EXE /F /MR /N*# /B*B /P*P *! *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uming you defined this for ALT-F1, you can n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ce a user into chat mode by pressing ALT-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RemoteAccess, but have not yet registere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use the second of these methods, as the firs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-only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2   Configuring Other BB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procedures involved for configuring LightCha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BBS software vary greatly depending on which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, it is not possible to list them all here.  We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refer to your BBS software documentation, and loo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ction on 'external chat', or 'running external programs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pecific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essential that your BBS software can create DOOR.SYS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or LightChat to run.  If these are crea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 when you load LightChat, then all you need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nfigure your BBS to have a menu option that 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Chat, using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RA\LIGHTCHT\LIGHTCHT.EXE /M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MR parameter makes LightChat randomly select a cha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in.  It has no effect unless you hav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load LightChat and start the paging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OOR.SYS files are not created in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will have to make your BBS software run a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ad LightChat, and just before the above command lin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make the batch file change into the directory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OR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wish to configure your BBS software so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reak into chat with a user, without the paging process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 facility exists within your BBS software.  The way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o enter another command line in the 'External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', if your BBS software has this fea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ly, you may be able to configure a function key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at invokes a configurable command-line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your BBS software documentation for details of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hiev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you should use to bypass the paging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RA\LIGHTCHT\LIGHTCHT.EXE /F /M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w be able to jump straight into chat with the us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appropriate key or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  Configuring Your BBS Software For Light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Edit is effectively a stand-alone external message editor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ivated simply by passing a single parameter (/E) to Light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user's point of view, the program is completely separ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t has the advantage that you do not need to set up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us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LightEdit's settings are the same as those for LightCha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message editor (see Section 3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Edit is a QuickBBS-compatible message editor, which mean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use of the MSGTMP and MSGINF interface.  These two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by the BBS software to pass information such as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recipient, subject, and existing message content (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s a reply)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uch, LightEdit REQUIRES the presence of AT LEAST the MSGIN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erate.  If this file does not exist, LightEdit will ru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te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Edit will also make use of the DOOR.SYS and EXITINFO.BB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y exist, but their presence is entirely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   Configuring RemoteAccess or Pro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Edit is extremely easy to set up with either Remote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used AutoInstall, LCSETUP will have creat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able command line for you and placed it in the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Editor slot in RACONFIG or PRO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you will have to do this yourself.  In RACONFI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Options menu, select 'Messages'.  From this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'External Editor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now enter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RA\LIGHTCHT\LIGHTCHT.EXE /E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or ProBoard, in PROCFG, under Options-&gt;Paths-&gt;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cmd., enter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RA\LIGHTCHT\LIGHTCHT.EXE /E *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E parameter tells LightChat to switch to "LightEdit" m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ct as an external 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*M parameter forces RemoteAccess to swap out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executing LightChat, allowing LightChat to us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fo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now on, any users that have the 'ANSI full screen editor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 as one of their options, will be presen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Edit when they enter or reply to a message on your 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   Configuring Other BB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procedures involved for configuring LightEd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BBS software vary greatly depending on which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, it is not possible to list them all here.  We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refer to your BBS software documentation, and loo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ction on 'external editor', or 'running external programs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pecific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bare essential, your BBS software must be able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BBS-compatible MSGINF and MSGTMP files that can b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software can do this, then you will need to h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oftware load LightEdi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RA\LIGHTCHT\LIGHTCHT.EXE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E parameter tells LightChat to switch to "LightEdit" m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ct as an external 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LC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SETUP is LightChat's interactive configuration/setup utility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a standard user interface, which should make using it as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ossible.  Each menu option displays a line of context sen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at the bottom of the screen which should be enough for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to understand what the various options mean.  If you need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help, you can press F1 at any time from within the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the relevant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LCSETUP is fairly intuitive even for novices, but a full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keys is provid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Up/Cursor Left/Shift-Tab   Move selection bar up 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Down/Cursor Right/Tab      Move selection bar down 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                   Highlight first menu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                        Highlight last menu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                          Select menu option/Edit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                           Previous menu/Quit/Cancel ed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Z                             Shell to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                          Display context-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within the help-browser (invoked by pressing F1 at any ti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Up              Move up on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Down            Move down on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PgUp/Home         Move to start of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PgDn/End          Move to end of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                  Move one page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                  Move one page d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                  Jump to a specific pag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                   Search for some specified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F4               Jump to a specific s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Z                  Shell to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                Exit help-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lets you configure all LightChat's system options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, paths, filenames, paging behaviour, auto-greetings,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by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  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lets you configure the SysOp's and Co-SysOps' nam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ir associated 'chat key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SysOp name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where LightChat should look for the SysOp's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"LightChat" for LightChat's configuration file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A" for the DOOR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'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Op's name.  Only used when [Get SysOp name from]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o "LightCh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nam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ive SysOp name #1.  Useful for a Co-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used to answer a page request using the name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[Alternative name #1]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name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ive SysOp name #2.  Useful for a Co-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used to answer a page request using the name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[Alternative name #2]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name 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ive SysOp name #3.  Useful for a Co-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used to answer a page request using the name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[Alternative name #3]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  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lets you define the paths LightChat requir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certain system files.  AutoInsta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s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to your BBS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C:\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to your semaphore directory, where LightChat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it's semaphore files, mainly for multi-nod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C:\SEMAP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tu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to your LightChat page tunes.  All files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are assumed to be LightChat paging tunes,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hing else should resid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C:\RA\LIGHTCHT\TU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to your SoundTracker modules.  All files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are assumed to be sound modules (.MOD, .S3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.), so nothing else should reside here.  File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irectory are played if you have configured Light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a soun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C:\RA\LIGHTCHT\M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to your USERDOES directory, where LightCha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USERDOES.nnn files to describe LightChat ac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sometimes the same as your semaphore directory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can be somewhere else, such as your RemoteAccess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C:\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to your default text file directory.  LightCha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 to locate screens in the directory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ghtChat language currently in use, but if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be found there, this directory will be search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.  Place any files in this directory which you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language-specific equivalents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C:\RA\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3  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lets you define various system filenames (such as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exclude-list) as well as some configurable ANSI/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.  AutoInstall will automatically adjust the path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path and filename of the log file you wish Light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og details to.  This can be your normal Remote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file, or a log file specifically for LightChat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include the *N macro in this filename - *N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d by the node number LightChat is running on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seful for multi-node systems that wish to keep nod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files sepa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C:\RA\NODE*N\RA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path and filename of the file you wish LightCha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ture chat to (when activated).  You may include the *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in this filename - *N will be replaced by the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LightChat is runn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C:\RA\LIGHTCHT\CHAT*N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(excluding extension) of a .ASC/.ANS file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isplayed when LightChat prompts the user for a rea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REA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sh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(excluding extension) of a .ASC/.ANS file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isplayed when the reason for chat string is less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inimum length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TOOSH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path and filename of a file in which you can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that you do not wish to be paged by.  The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a plain text file with one name on each line, such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d Blog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e Sm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y 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C:\RA\LIGHTCHT\TWIT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.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(excluding extension) of a .ASC/.ANS file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isplayed when someone listed in the [Excludelist]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above) tries to pag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EX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(excluding extension) of a .ASC/.ANS file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isplayed when paging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P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bu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(excluding extension) of a .ASC/.ANS file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isplayed when the SysOp aborts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BU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(excluding extension) of a .ASC/.ANS file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isplayed when the SysOp is already chatting to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IN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(excluding extension) of a .ASC/.ANS file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isplayed when the SysOp does not answer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NO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(excluding extension) of a .ASC/.ANS file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isplayed when a user attempts to page outsid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PAGE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.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(excluding extension) of a .ASC/.ANS file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isplayed when a user exceeds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s per call (defined by [Maximum pages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MAX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. wa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(excluding extension) of a .ASC/.ANS file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isplayed when a user exceeds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s per call (defined by [Maximum pages])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clude has not been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4   P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lets you configure all LightChat's paging op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page tunes, pager behaviour and display, reas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, and paging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.4.1  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lets you define how LightChat should be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certain circumstances, and what type of pag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efines what sort of sound LightChat should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a user pages the SysOp.  "Tune" refer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ghtChat paging tunes found in your "Page tunes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  "Module" refers to the SoundTrack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es found in your "Modules" directory.  "Non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ns LightChat will page you silently.  "Beep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s that LightChat will produce simple bee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st p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nd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have selected your pager type to "Module"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use this option to tell LightChat what typ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nd card you have.  Select "Autodetect" to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ghtChat automatically detect your soundcar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s, or change this option to the type of c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xing fre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ixing frequency of your sound card (slo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hines should use lower values; fast machines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high values for better quality s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A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ize of the DMA buffer LightChat should use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soun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olume your sound card should be set to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ying sound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gth of page (in 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eld defines how many times the user is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age during each call.  It has two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If [Auto-excl. pages] (see below) is set to zero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the user pages more times than this valu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defined in [Max. pages] will be displaye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the user will not be allowed to page again.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do not wish to set a maximum number of page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field should b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If [Auto-excl. pages] (see below) is not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ero, and the user pages more times tha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, the file defined in [Excl. warn]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ed, and the user will be allowed to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gain.  This is, in effect, the number of p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fore the user should be warned about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Excluded.  If you so not wish the user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rned before being AutoExcluded,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uld b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-excl.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eld determines how many pages LightC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before a user is automatically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luded user list (defined in [Excludelist])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do not wish users to be automatically exclud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eld should be set to zero.  This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gnored if you have not yet registered Light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sy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efines what action to take if the SysOp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ready chatting on another line and a user attemp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age.  "Show 'SysOp chatting' file" indicate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defined in  [Chatting]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Page SysOp anyway" tells LightChat to igno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ct that the SysOp may already be busy, and p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way (good for multi-tasking SysOp'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luded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efines what action to take if a user list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[Excludelist] attempts to page the SysOp.  "Sh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User excluded' file" indicates that the file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[Excl. user] will be displayed.  "Pretend to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ilent)" pages the SysOp as usual,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ion of no sound being made (so the SysOp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likely to respond to the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USERDO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efines whether LightChat should cre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DOES.nnn files in the [USERDOES] director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e "Who is on-line?" type programs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the user is doing.  Valid options are "Yes"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bee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efines whether LightChat should send a beep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mote (user) terminal whilst paging.  Val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are "Yes" o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.4.2  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lets you configure how you would like the pa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ppear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what type of character LightChat should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page progress indicator.  Valid op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Bar" or "Dots".  "Dots"  prints one '.'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 second during paging, whereas "Bar" display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bar-graph' indicating page progress,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Display type] is set to "Bar",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s the length of the bar (in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Display type] is set to "Bar",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s the position of the b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ty 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Display type] is set to "Bar", this col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or will determine what colour the empty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r will be display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ty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character to be used to display an 'empty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bar.  It's colour is defined by the op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Display type] is set to "Bar", this col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or will determine what colour the full page b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display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character to be used to display a 'full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bar. It's colour is defined by the op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.4.3  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allows you to define what times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for paging during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ays of the week are displayed on the left s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screen, and the hours of each day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along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moving the flashing cursor around the gri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Space, you can define whether or no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for paging at certain times of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day has 48 boxes, so that you can set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ility in 1/2 hour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have registered LightChat, you will be 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make use of it's paging history facility with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creen.  LightChat will record your users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ing activity over time, and will display perio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low (green), medium (yellow) and high (r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.4.4   Reason for 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lets you configure LightChat's 'reason for chat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; whether it's active or inactive, and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ance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 for reas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whether LightChat should prompt the user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reason before attempting to page the SysOp.  Val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are "Yes" o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Ask for reason?] is set to "Yes",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the minimum number of characters allow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's reason for p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Ask for reason?] is set to "Yes",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the maximum number of characters allow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's reason for p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Ask for reason?] is set to "Yes",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s where the user enters their reason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ing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Ask for reason?] is set to "Yes", this col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or will determine what colour the reason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ing text will be display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ty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character to be used to display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empty' reason for chat field.  It will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 an 'empty' field at first, and also if Back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pressed whilst editing the reason.  It's colou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 by the op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5  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lets you configure general LightChat system op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status bar colours, word-macro triggers, log sty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Type speed, and which user appears in which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.5.1   Random ANSI 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lets you enable and disable a selec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Chat's animated ANSI effects that are used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ing.  LightChat (and LightEdit) will select o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d effects at random, or use a non-animated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ll the effects ar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Swip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whether LightChat should use the 'Swipe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 when loading.  This effect 'highlights'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ghtChat banner from left to right.  Valid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"Yes" o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Searchligh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whether LightChat should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Searchlight' effect when loading.  This eff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lights up' the LightChat banner from left to righ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back again. Valid options are "Yes" o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Jum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whether LightChat should use the 'Jump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 when loading.  This effect highlights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 in turn and makes them 'jump' up and 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.  Valid options are "Yes" o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Colle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whether LightChat should use the 'Collect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 when loading.  This effect makes each let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LightChat banner drop in to place from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right of the screen.  Valid options are "Yes"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Wack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whether LightChat should use the 'Wacky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 when loading.  This effect randomly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lours and case of the letters in the LightC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nner.  Valid options are "Yes" o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-macro trig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which characters typed will trigger word-macr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st in chat mode (e.g. "() +-=,.?!/*").  Note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key is always an active word-macro tri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the LightChat log file format.  Valid option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xpanded" or "Compact".  The logging behaves in a simi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 to RemoteAccess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. SimuType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the minimum delay between SimuType'd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or auto-greetings etc.) appearing on the screen (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lliseconds).  Altering this value helps customis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ulated typing speed to foo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. SimuType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the maximum delay between SimuType'd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or auto-greetings etc.) appearing on the screen (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lliseconds).  Altering this value helps customis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ulated typing speed to foo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window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which window the SysOp should appear i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screen.  Valid options are "1" or "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indow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which window the user should appear i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screen.  Valid options are "1" or "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chat captu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whether LightChat should automatically op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 capture file [Chat log] (defin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-&gt;Filenames), and log the SysOp's and user's typ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on as chat mode is entered.  Valid options are "Yes"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sh key-ligh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whether LightChat should flash the keyboard ligh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ime to the page tune (only applicable if Page typ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o 'Tune').  We highly recommend that you se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to "No" if you are using a multitasker,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typing in another window will be affected by Ca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k being toggled!  Valid options are "Yes" o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bar 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lour selector will determine what colour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bar appears as on the loc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or 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lour selector will determine what colou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ors on the SysOp status bar appear as on the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6  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will let you configure the auto greetings and au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b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.6.1   Auto gree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lets you configure LightChat's auto gree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, and allows you to define up to 5 gree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on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whether or not LightChat should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intelligent' auto greetings.  If set to "Yes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ghtChat will only greet a particular user o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ing the same call.  If set to "No", LightC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et the user every time they enter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uTyp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whether the automatic greeting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using SimuType (simulated typing).  Val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are "Yes" o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how LightChat should select an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eting. "Timed (use defined hours)" means LightC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how the relevant greeting during the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urs (see below).  "No auto greetings" means that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 greetings will ever be displayed.  "Alw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Greeting #1" means that LightChat will alw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the greeting defined in [Greeting #1] 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).  "Random" means that LightChat will random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ose a greeting from the available list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ting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greeting string #1.  This field can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codes (see Section 5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Selection] is set to "Timed (use defined hours)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allows you to define the hours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Greeting #1]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ting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greeting string #2.  This field can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codes (see Section 5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Selection] is set to "Timed (use defined hours)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allows you to define the hours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Greeting #2]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ting 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greeting string #3.  This field can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codes (see Section 5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Selection] is set to "Timed (use defined hours)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allows you to define the hours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Greeting #3]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ting #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greeting string #4.  This field can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codes (see Section 5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Selection] is set to "Timed (use defined hours)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allows you to define the hours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Greeting #4]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ting 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greeting string #5.  This field can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codes (see Section 5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Selection] is set to "Timed (use defined hours)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allows you to define the hours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Greeting #5]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.6.2   Auto goodb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lets you configure LightChat's auto goodby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, and allows you to define up to 5 goodb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uTyp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whether the automatic goodbye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using SimuType (simulated typing).  Val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are "Yes" o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how LightChat should select an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odbye.  "Timed (use defined hours)" means LightC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how the relevant goodbye during the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urs (see below).  "No auto goodbyes" means that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 goodbyes will ever be displayed.  "Alw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Goodbye #1" means that LightChat will alw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the goodbye defined in [Goodbye #1]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).  "Random" means that LightChat will random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ose a goodbye from the available list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by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goodbye string #1.  This field can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codes (see Section 5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Selection] is set to "Timed (use defined hours)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allows you to define the hours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Goodbye  #1]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bye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goodbye string #2.  This field can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codes (see Section 5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Selection] is set to "Timed (use defined hours)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allows you to define the hours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Goodbye #2]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bye 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goodbye string #3.  This field can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codes (see Section 5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Selection] is set to "Timed (use defined hours)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allows you to define the hours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Goodbye #3]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bye #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goodbye string #4.  This field can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codes (see Section 5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Selection] is set to "Timed (use defined hours)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allows you to define the hours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Goodbye #4]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bye 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goodbye string #5.  This field can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codes (see Section 5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Selection] is set to "Timed (use defined hours)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allows you to define the hours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Goodbye #5]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 Cha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allows you configure all the LightChat key defini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ir associated functions.  You can change all the pre-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, delete them, or add additiona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ives you total control on how various keys activ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features of LightChat.  Up to 100 keystroke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select the key definition number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from a list.  Keys 1-50 are for the SysOp's use, and 51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are for the user.  Press Return on this option to displ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the key you wish to activate the function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the actual functions associated with a key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[Key] (see above).  A menu, displaying available ac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.  Each key may perform one or more actions (up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limit), and ends with the "End command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e-defined key will display the functions for that key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hange them at each step by moving the cursor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and pressing Return.  When you have no more a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key to perform, select "End comma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Display some text" and "Execute a program" action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special codes (to display/use a user's details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name, node number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following sections for detai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display data codes:              Section 5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explanation of all functions:    Section 5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of codes for external programs:  Section 5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define a short note or comment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urrently selecte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 Wor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allows you define various word macros.  These 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 LightChat to automatically replace various words or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, making them ideal for abbreviations, emo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icated phrases.  Up to 50 word macros can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select the word macro number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from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fines the string which LightChat should check for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may contain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fines the string which LightChat should use to 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Find] string (see above) with.  This field may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ca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whether the [Find] string (see above) should on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if the case of the letters matches exactly. 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 "Yes" o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Typ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whether the [Replace] string (see above)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Typed (use simulated typing).  Valid options are "Yes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who may use the word macro.  "SysOp and user"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both the SysOp and the user can use the macro.  "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" means that only the SysOp can use the macro.  "User onl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only the user can use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 Chat Mod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t Mode Manager allows you to configure up to 255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 modes.  LightChat is distributed with some pre-configured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 to try, but you can amend, delete, or add to them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first enter the Chat Mode Manager, you are placed in "Vie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The top left of the window will show the mod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s are available in View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                          Edit chat mod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ed.  Chat Mode Manag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er "Edit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                           Exit the Chat Mod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                              Add a new chat mode.  A new c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de will be created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list, and Chat Mode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ll enter "Edit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                              Delete the chat mod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ed.  Note that you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lete the ASCII Chat mode (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).  Chat Mode Manager will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you to confirm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                          Display context-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                           Move chat mode to another slo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t Mode Manager will displa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st of all the chat modes. 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highlighted ba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cation you would like th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ved to,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                        Create a copy of the chat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t Mode Manager will cop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urrent chat mode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list, and enter "Edit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                              Search for a chat mode by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f an exact match cannot be fou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closest match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                              Browse chat modes.  A list of c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des will be displayed, a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th their status.  Use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eys to navigate the lis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ss Return to jump to that c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Up/Cursor Left/Shift-Tab   Display previous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Down/Cursor Right/Tab      Display next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                   Display first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                        Display last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Z                            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   Editing chat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are in "Edit" mode, you can change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istics of the chat mode.  Press 'Escape' to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dit" mode and return to "View" mode.  Chat Mode Manag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you whether you wish to save any changes you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options are available in "Edit"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given to this chat mode.  This is only used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's benefit, so that different modes can easil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whether this mode should be used by LightCha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.  Setting a mode to "Inactive" is a useful wa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ily disabling it.  When inactive, a mode can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sen at random, and will not be used when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es to the next active chat mode.  However,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 if the SysOp specifically requests that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.  Valid options are "Active" or "Inact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path and filename to the .ANS file which is us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HORIZONT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efines what type of clock should be used on the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 screen.  Valid options are "13:00 (24hr)", "01:00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2hr)", "01:00pm (12hr)" or "13:00AM (12hr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s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whether the ":" in the clock should flash e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. Valid options are "Yes" o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determines the position of the clock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lour selector will determine what colour the c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display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efines what type of date should be used on the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 screen.  Valid options are "30-01-96", "01-30-96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30 Jan 1996", "Jan 30 1996", "30 January 1996", "Janu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 1996", "Monday 30 January 1996" or "Monday January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96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determines the position of the date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lour selector will determine what colour the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display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1 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lour selector will determine what colour th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ppears in window 1 will be display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determines the on-screen borders of the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1.  The first co-ordinates are for the top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ner, and the second ones are for the bottom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the number of lines the text within a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scroll up when the cursor reaches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determines the position of the window own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. name 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the maximum length of the window owner's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will be displayed.  If the actual name is lon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this figure, the name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the number of lines that LightChat should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is window.  This is used for scrolling back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typ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2 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lour selector will determine what colour th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ppears in window 2 will be display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determines the on-screen borders of the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2. The first co-ordinates are for the top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ner, and the second ones are for the bottom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the number of lines the text within a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scroll up when the cursor reaches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determines the position of the window own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. name 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the maximum length of the window owner's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will be displayed.  If the actual name is lon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this figure, the name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the number of lines that LightChat should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is window.  This is used for scrolling back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typ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 Languag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nguage Manager allows you to configure up to 255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s.  LightChat is distributed with some pre-config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s for you to try, but you can amend, delete, or add to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wish.  Using the Language Manager, you can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se all the text seen by the user within LightCha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Edit.  Using multiple languages, you can also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users on your BBS (multiple language support i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with RemoteAc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first enter the Language Manager, you are placed in "Vie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The top left of the window will show the languag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s are available in View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                          Edit language currently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nguage Manager will enter "Edi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                           Exit the Language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                              Add a new language. 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nguage will be creat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d of the list, and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nager will enter "Edit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                              Delete the languag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ed.  Language Manag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mpt you to confir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                          Display context-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                           Set the currently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nguage to b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nguage.  If a particular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has no language set, or is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nguage that you hav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figured in LCSETUP,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nguage will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                        Create a copy of the langu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nguage Manager will cop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urrent language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st, and enter "Edit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                              Search for a language by nam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 exact match cannot be fou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closest match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                              Browse languages. 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nguages will be displayed, a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th their status.  Use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eys to navigate the lis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ss Return to jump t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Up/Cursor Left/Shift-Tab   Display previous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Down/Cursor Right/Tab      Display nex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                   Display firs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                        Display las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Z                            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1   Editing langu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are in "Edit" mode, you can change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istics of the language.  Press 'Escape' to exit "Edi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and return to "View" mode.  Language Manager will ask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wish to save any changes you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options are available in "Edit"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given to this language. 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Access, the name given to the user's languag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ed in your RA configuration.  LightChat then attem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find a match against the languages it has defined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found, that language is used.   If not,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guage is used instead.  It is therefore import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the languages exactly the same as those defin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RemoteAcces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whether this language should be used by Light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not.  Setting a language to "Inactive" is a useful wa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ily disabling it.  Valid options are "Active"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Inact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you to customise all the text us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anguage, including prompts, menus, colour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key responses.  See Section 3.5.2 (next) for detai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customising a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the path that text files for this language res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.  This allows you to customise all LightChat's scree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individual language.  If the screen can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d in this directory, the default textfiles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cann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ll path and filename to the LightChat langu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 file for this language.  This file contains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nguage content required by LightChat.  When cre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ew language, specify the filename, and then sel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Language text" option to customise the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2   Customising langu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lecting the "Language text" option from the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, you will be placed in the "Language Editor"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le to edit the content of the selected language. 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op of the editor displays the default tex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highlighted line.  This is especially useful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ranslating a language file, as you can refer back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lish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keys are available in the Language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             Edit current line.  Change the tex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cessary.  If the current line is a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mpt that requires a response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so be presented with the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presses, which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             Exit the Language Editor. 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mpted to save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               Display context-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               Set the colour of the current line of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no colour is selected (black on black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urrent text colour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                Copy the default text (shown at top)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urrently highlighted line of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colours and key responses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                Search for a line of text in this langu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an exact match cannot be foun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osest match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Up           Move up through langu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Down         Move down through langu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Up             Move a page up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Down           Move a page down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/Ctrl-Page Up   Move to top of langu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/Ctrl-Page Down  Move to end of langu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Z              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  Messag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lets you configure options for LightCha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-to-SysOp feature, such as its appearance, behaviour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under which i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1  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allows you to configure general message-to-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, such as the message base type, path, and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what type of message base LightChat should pos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in.  Valid options are "HMB" (Hudson message bas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"JA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MB board no./JAMbas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changes depending on the setting of [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]  (see above).  It defines the HMB board number (1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0) or the path of a JAMbase in which the messag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should be posted.  If defining a JAMbase path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enter the full path and basename of the JAMba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any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-macro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whether LightChat's word-macros can be us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editor.  Valid options are "Yes" o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earl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whether LightChat should append a tearlin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to SysOp.  Valid options are "Yes" or "No"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not yet registered LightChat, a tearlin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o the message, regardless of the setting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.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the capacity of the message to SysOp (in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).  The user will not be able to write any more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ximum has 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s the capacity of the quote window in LightEd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will not be able to quote any mor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al message when this maximum has 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whether the message should be addresse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SysOp name (which may be the SysOp's, or a c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's if they have answered the page), or to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ive name that you can define in [Other]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). Valid options are "SysOp" or "Oth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[Addressee] (see above) has been set to "Other"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determines the alternative name that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address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2  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lets you configure the conditions und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Chat will ask the user if they wish to leave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d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whether LightChat should ask the user if they w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eave a message when they have been barred from pag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.e. their name appears in the file defin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xcludelist]).  Valid options are "Yes" o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you change this setting, you should also add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ve the 'Leave message to SysOp?' question,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licable, from the screens defined in [Excl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whether LightChat should ask the user if they w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eave a message when they have paged out of the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rs. Valid options are "Yes" o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you change this setting, you should also add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ve the 'Leave message to SysOp?' question,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licable, from the screens defined in [Wro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nswered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whether LightChat should ask the user if they w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eave a message when their page has not been answe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options are "Yes" o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you change this setting, you should also add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ve the 'Leave message to SysOp?' question,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licable, from the screens defined in [No answ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whether LightChat should ask the user if they w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eave a message when the SysOp has aborted the pag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Escape.  Valid options are "Yes" o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you change this setting, you should also add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ve the 'Leave message to SysOp?' question,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licable, from the screens defined in [Sys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s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whether LightChat should ask the user if they w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eave a message when the user has aborted the pag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CTRL-K.  Valid options are "Yes" o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ch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whether LightChat should ask the user if they w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eave a message when the SysOp is chatting to a user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node.  Valid options are "Yes" o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you change this setting, you should also add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ve the 'Leave message to SysOp?' question,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licable, from the screens defined in [Sys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ttin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3  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allows you to configure the appearance of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(including extension) to the .ANS file whic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for the message edit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No screen is provided for ASCII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EDITOR3D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b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determines the on-screen borders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window.  The first co-ordinates are for the 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corner, and the second ones are for the bottom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the number of lines the text within a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scroll up when the cursor reaches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determines the position of the user's nam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: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determines the position of the message subj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the maximum allowed length of the message subjec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hould be set to the maximum amount of space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ed in your configurable ANSI screen for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ject. LightChat will not allow the user to ent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ject longer than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window b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determines the on-screen borders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ing window.  The first co-ordinates are for the 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corner, and the second ones are for the bottom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the number of lines the text within the qu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should scroll up when the cursor reach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lour selector will determine what colou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-window text will be display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lour selector will determine what colour th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message header (user's name, and message subjec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display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lour selector will determine what colou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text will be display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Bar 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lour selector will determine the colou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elected options in a LightBar menu.  LightBars ar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sking the user if they wish to leave a messag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isplaying the menu from the 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lour selector will determine the colour of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highlighted) options in a LightBa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efines what type of clock should be used on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screen.  Valid options are "12:00 (24hr)", "12:00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2hr)", "12:00am (12hr)" or "12:00AM (12hr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s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whether the ":" in the clock should flash e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. Valid options are "Yes" o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determines the position of the clock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lour selector will determine what colour the c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display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.4   Edito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allows you configure all the LightEdit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, and their associated functions.  You can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pre-defined keys, delete them, or add additiona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gives you total control on how various keys activ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eatures of LightEdit.  Up to 50 keystroke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you to select the key definition numbe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edit from a list.  Press Return on this op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the key you wish to activate the function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the actual functions associated with a key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[Key] (see above).  A menu, displaying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ons, will appear.  Each key may perform one 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ons (up to a certain limit), and ends with the "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e-defined key will display the functions for that 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change them at each step by moving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function and pressing Return.  When you have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actions for the key to perform, select "End comma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Display some text" and "Execute a program" a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contain special codes (to display/use a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, such as their name, node number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the following sections for detai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display data codes:              Section 5.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ll explanation of all functions:    Section 5.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 of codes for external programs:  Section 5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you to define a short note or com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ed with the currently selecte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 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allows you to enter your registration name and ke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registered, which will enable you to gain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ed-only features of Light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hould contain your personal LightChat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, exactly as it was given to you by Lightning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blank if you have not yet registered Light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hould contain your personal LightChat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number.  Leave blank if you have not yet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8  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display some general information about LightC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version number, copyright, and the compiler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9  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exit LCSETUP and return to DOS.  Before exi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SETUP will check if you have made any changes, and if so, ask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you wish to 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temporarily shell to DOS at any time whilst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SETUP, you may do so by pressing ALT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LIGHT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CHT.EXE is the main chat program itself, that will be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invoke LightChat or a user page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CHT.EXE accepts severa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        Run LightChat in local test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        Switch LightChat into "LightEdit"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        Jumps straight into chat without pag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        Forces LightChat to leave the fossil driver "ho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1       Use name defined in [Alternative name #1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2       Use name defined in [Alternative name #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3       Use name defined in [Alternative name #3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m       Forces LightChat into ASCII Chat Mode 'm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R       Selects an ANSI Chat Mode at random (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). This parameter is ignored if the user's 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support ANS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n       Specifies that LightChat is running on Node 'n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p       Specifies that LightChat should use port 'p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b       Specifies that the caller is logged on at 'b'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N, /P, and /B parameters are entirely optional, bu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if you wish LightChat's intelligent "logon" mode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4.2.2) to function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A parameter is used to set LightChat to use a name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's.  This parameter is overridden if one of the altern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name keys is used to answer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wished to go straight into a random chat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name defined in [Alternative name #1], you might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mmand line from RemoteAc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RA\LIGHTCHT\LIGHTCHT.EXE /F /A1 /MR *!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*! and *M parameters are interpreted by RemoteAccess, an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assed to LightChat - see your RemoteAccess documenta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1   P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paging process, you will hear a beep or a tu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pending on your configuration), and will see some for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, either as dots or in the form of a bar-graph. 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eriod, you may decide to abort the page, answer i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it.  If the user has been prompted for a reas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, that reason will be shown along with their name,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bar.  You may use the 'rotate status bar' macro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out further details about the user before deciding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 with the pag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bort the page, simply press Escape.  The us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be shown the screen defined in [SysOp bus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use a name other than the SysOp's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press the associated 'chat key' you have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at name in System-&gt;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, you should press any key (other than Escape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you will enter chat mode, with the SysOp's name (or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ive name, if one was passed on the command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wish to simply ignore the user's page, in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, they are shown the screen defined in [No answer]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ay be offered the opportunity of leaving a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, if you have configured LightChat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Chat has a 'silence' key that you can use when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be disturbed;  if Scroll-Lock is on during the pa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, no sound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2   Intelligent "logon"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special feature unique amongst RemoteAccess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ther programs, if you break into chat with a user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n't yet entered their name, or is in the middle of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procedure, one of two things will usually hap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The program will report that EXITINFO.BBS is missing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he program will run, but have the previous caller's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etai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reasonable explanation for this behaviou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does not create a DOOR.SYS and EXITINFO.BB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user until they have fully logged on.  The probl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re can be an OLD DOOR.SYS file present, and the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an use the details from there instead.  This is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ustrating, rather than disastrous, but of course, it can m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chat program thinks the user has ANSI capab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 fact they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Chat, however, has the capability of recognising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s still logging on, and will behave accordingly. 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s that a user has not yet logged on properly, it will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nd as much information about the user from altern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s.  For instance, if the user has entered their nam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 the middle of the new user procedure, LightCha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use their name, perform an AutoGreeting if configu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assume ASCII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y have not even entered their name when you break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, LightChat will suppress AutoGreetings and enter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You will see "Someone from Somewhere" on the status b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user has not yet entered a name 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To make use of this feature, you MUS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, /N, and /B parameters (see Section 4.1), which "logon"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to ascertain whether or not DOOR.SYS is a reliabl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3   Using AutoEx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clude is a facility (available only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LightChat) which enables you to automatically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from paging you by adding their names to the 'exclud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; careless configuration can lead to unexpected resul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ffl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Maximum pages] and [Auto-excl. pages] fiel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-&gt;Paging-&gt;General are closely linked.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illustrates the relationship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aximum pages � Auto-excl. pages � Action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0       �        0         � User can page the SysOp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           � </w:t>
      </w:r>
      <w:r>
        <w:rPr/>
        <w:t>indefinitely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3       �        0         � User can page the SysOp 3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           � </w:t>
      </w:r>
      <w:r>
        <w:rPr/>
        <w:t>times. If they page again,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           � </w:t>
      </w:r>
      <w:r>
        <w:rPr/>
        <w:t>the file [Max. pages]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           � </w:t>
      </w:r>
      <w:r>
        <w:rPr/>
        <w:t>(defined in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           � </w:t>
      </w:r>
      <w:r>
        <w:rPr/>
        <w:t>System-&gt;Filenames) is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           � </w:t>
      </w:r>
      <w:r>
        <w:rPr/>
        <w:t>shown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0       �        5         � On the 5th page, the user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           � </w:t>
      </w:r>
      <w:r>
        <w:rPr/>
        <w:t>will be automatically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           � </w:t>
      </w:r>
      <w:r>
        <w:rPr/>
        <w:t>added to the exclude list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           � </w:t>
      </w:r>
      <w:r>
        <w:rPr/>
        <w:t>(defined in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           � </w:t>
      </w:r>
      <w:r>
        <w:rPr/>
        <w:t>System-&gt;Filenames) without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           � </w:t>
      </w:r>
      <w:r>
        <w:rPr/>
        <w:t>any warning.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2       �        5         � After 2 pages, the user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           � </w:t>
      </w:r>
      <w:r>
        <w:rPr/>
        <w:t>will be shown the file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           � </w:t>
      </w:r>
      <w:r>
        <w:rPr/>
        <w:t>[Excl. warn] (defined in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           � </w:t>
      </w:r>
      <w:r>
        <w:rPr/>
        <w:t>System-&gt;Filenames), but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           � </w:t>
      </w:r>
      <w:r>
        <w:rPr/>
        <w:t>will still be allowed to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           � </w:t>
      </w:r>
      <w:r>
        <w:rPr/>
        <w:t>page the SysOp.  On the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           � </w:t>
      </w:r>
      <w:r>
        <w:rPr/>
        <w:t>5th page, the user will be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           � </w:t>
      </w:r>
      <w:r>
        <w:rPr/>
        <w:t>automatically added to the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           � </w:t>
      </w:r>
      <w:r>
        <w:rPr/>
        <w:t>exclude list (defined in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           � </w:t>
      </w:r>
      <w:r>
        <w:rPr/>
        <w:t>System-&gt;Filenames).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4   Customising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ajor advantages LightChat has over its competi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at, once registered, all its screens are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ble (when unregistered, you cannot customi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 for chat screen), so you are not forced to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author's name all over each screen, as is oft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with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Chat will always attempt to display a custom screen if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fined, but for every customisable screen there i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in text that will be shown instead, if no screen is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or some reason the screen can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esigning your own screens, remember that you might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two versions, one in ANSI (ending in .ANS)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 ASCII (ending in .AS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also remember to avoid using the 80th column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bottom rows (rows 24-25) of the screen, as these are l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the screen scroll on remote terminals due to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TheDraw to design your screens, it is be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not essential, to save the screens in 'animation mod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pay particular attention to the Messag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when designing certain screens, as the cond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set in Message Editor-&gt;Conditions will affect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put in some of the scre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LightChat asks the user if they wish to leave a mess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nly displays the question itself if no screen was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screen could not be found.  For instance,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LightChat to allow the user to leave a messag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-one answers the page, you should have an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in [No answer] (defined in System-&gt;Filenam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Chat will wait for 'y', 'n', or Return to be pressed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ing this screen, so if you haven't asked the ques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ropriate screen, it will be confusing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if you change the conditions und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Chat will allow the user to leave a message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change the appropriat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5   Default Operation an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many programs, LightChat's operation is almost tot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ble, right down to the behaviour of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ress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, you may not want to have to configure so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, so LightChat is distributed with a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and key-definition file. 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a-testing process, these defaults have been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ly to make them as intuitive and 'ready-to-run'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is already configured for you, so if you don'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, or are happy with the way LightChat works,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never worry about changing anything.  On the other h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is always there to customise as little or as mu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Chat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convenience, the default keys and their func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Chat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:           SysOp:  User:    Action: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     Yes     Yes      Delete character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     Yes     Yes     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      Yes     Yes      Delete character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Yes     Yes      Go to start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Yes     Yes      Go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          Yes     Yes      Left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         Yes     Yes      Right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           Yes     Yes     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          Yes     Yes     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     Yes     Yes      Up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      Yes     Yes      Down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        Yes     Yes      Toggle insert/overty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W      Yes     Yes      Clea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O      Yes     No       Clear 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Y      Yes     Yes      Dele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G      Yes     Yes     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R      Yes     Yes      Redraw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Z/Alt-J    Yes     No      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          Yes     No       Prompt for a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          Yes     Yes      Switch to chat mod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           Yes     Yes      Switch to chat mod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           Yes     Yes      Switch to chat mod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N          Yes     No       Switch to next ac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        Yes     Yes      Exit Light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S      Yes     Yes      Swap to 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F      Yes     No       Freeze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H          Yes     No       Hang-up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L          Yes     No       Lockou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E          Yes     No       Edit user's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T          Yes     No       Sample execute-program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ransmits a file (REGISTER.TX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 the user using DSZ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         Yes     No       Loads LC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Left   Yes     No       Rotate status ba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Right  Yes     No       Rotate status ba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L      Yes     No       Log chat buffer 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           Yes     No       (Sample macro #1) -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essage to user and freez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            Yes     No       (Sample macro #2) -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essage to user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there is a separate set of key-defini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Edit, the built-in message editor.  These keys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when LightEdit is working in stand-alone mode as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working after a failed pag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convenience, the default keys and their func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Edit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:                            Action: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                      Delete character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                     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                       Delete character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                 Go to start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                 Go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                           Left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                          Right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                           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                          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                      Up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                       Down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                         Toggle insert/overty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Y                       Dele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R                       Redraw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Q                       Switch between main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diting window and qu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Z/Alt-J                    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                         Display messag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/Control-S/Control-Z       Save messag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F                       Freeze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H                           Hang-up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L                           Lockou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Left                    Rotate status ba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Right                   Rotate status bar right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 Data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codes are provided in LightChat to allow you to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nformation in screens, system messages etc., such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name and the system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ata code consists of Ctrl-K (ASCII 11) followed by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le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User's  first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 User's sur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Node number user is 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 User's loc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 Full name of other user SysOp is chatting t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 Node number other user is 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 Other user'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e, f and g are only set if the SysOp is already chatting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New line (CR, 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other data codes are available that do not need to be prec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trl-K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A (ASCII 1)  Waits for the ENTER key to be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W (ASCII 23)  Pauses for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wo codes are the same as those used by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o enter data codes into LCSETUP, it is necessary to ente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teral character.  This is achieved by pressing CTRL-P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racter you wish to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#1: (entering code to show user's first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TRL-P followed by CTRL-K followed by 'a'. The characters '#a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app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#2: (entering the 'wait for ENTER to be pressed'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TRL-P followed by CTRL-A. The character '#' should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 Ke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LightChat's in-chat features are accessed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ble key definitions, enabling you to group text and/o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with one or more actions, assign them to a key of your choi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pecify whether or not they may be used by the user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ctions assignable to keys are explain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          Purpose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one char.       Deletes one character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ursor, or moves to the line above if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t the start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new line           Inserts a new line at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char. to right     Deletes one character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start of line     Moves the cursor to the st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end of line       Moves the cursor to the end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left one char.       Moves the cursor one charac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right one char.      Moves the cursor one charac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up one line          Moves the cursor up one line, scrolling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down one line        Moves the cursor down one line, scro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up one page          Scrolls the screen up one whol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down one page        Scrolls the screen down one whol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own window          Clears the window you are currently 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command adds a new line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chat buffer if necessary.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vailable in 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other window        Clears the window the other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urrently in.  This command adds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ne to the end of the chat buffer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cessary.  Not available in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current line       Deletes an entire lin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ndow, pulling text from below up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                      Sends a beep to the remote termina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kes a sound on the local machine.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vailable in 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some text         Displays some text (that you specify)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 screen             Clears and redraw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/Overtype mode      Switches between insert and over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message              Saves the message immediately and ex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ghtEdit.  Not available in cha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to DOS              Sends configurable message to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defined by language), attempts to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ghtChat out to EMS, XMS or Disk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vokes a temporary DOS session.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turn, another configurable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nt to the user (to say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turned, for example). This command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ly be invoked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a program         Executes an external program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cify.  Special codes can be inser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command line to pass the user's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udrate, etc.  These are lis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ction 5.3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menu              Displays the LightEdit menu, a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to change the subject, abort or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hat mode          Switches chat mode.  Enter '0'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ould like LightChat to prompt you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de number at the time you press the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therwise, enter the mode number (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ange 1-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chat mode            Switches to the next active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LightChat            Exits LightChat, after issuing au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oodbye, if active.  If unregistered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 can only be invoked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to other window      Switches to other chat window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 is used a second time, it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ck to the original chat window.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vailable in 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to quote window    Switches between the main editing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d the quote window (and vice ver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ze user input         Temporarily 'freezes' user by igno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nything typed by them.  If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used a second time, the user is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'unfrozen'.  This command can onl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voked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nect user           Disconnects the user directly by han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p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 out user             Sets the user's security level to zer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n disconnects them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user's details       Sends configurable message to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defined by language), enters LightCha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ernal user editor, then sends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figurable message upon return.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or is only available if EXITINFO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as found when LightChat loaded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 can only be invoked by the SysO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 available in 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chat log on/off    Opens the chat capture file (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tem-&gt;Filenames), and logs user's ty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rom start of chat buffer until cap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 is closed (achieved by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cro a second time).  Not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e status bar left    'Rotates' the status bar left, to 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tended information about the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tended information is only availabl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ITINFO.BBS was found when LightC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aded.  This command can only be invo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e status bar right   'Rotates' the status bar right, to s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tended information about the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tended information is only availabl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ITINFO.BBS was found when LightC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aded.  This command can only be invo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command               Select this to specify that no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tions are to be performed for this key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 Embedded program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Chat and LightEdit can both execute external programs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ften useful to pass certain details about the user o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to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Chat achieves this by embedding special codes i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you specify to run the external program.  The code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ed to work in a similar way to those used by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a list of supported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B is replaced by the user's baud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F is replaced by the user's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H specifies that LightChat should leave the fossil driver 'ho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loading the program (fossil drivers are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ctivated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G is replaced by the user's graphics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0=ASCII, 1=AN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L is replaced by the user's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 is replaced by the user's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 is replaced by the user's 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LightChat will always attempt to swap out before 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ter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 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Chat and LightEdit return certain errorlevels indic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behaviour, system erro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the errorlevels and their meaning is provid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  Normal exit, no err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Aborted message (LightEdi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 User out of time (LightEdi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   Insufficient memory to run LightCh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   No fossil driver was loa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   Configuration file not found; run LCSET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   Corrupt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    Command macro file not f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     Corrupt command macro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     New (unrecognised)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    Old configuration file; run LCSETUP to im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     Corrupt database file; LIGHTCHT.UDB needs dele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     Carrier lo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     Error writing message to message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     Error opening MSGINF file (LightEdi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     Chat mode definition file not f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     Invalid chat mode definition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      Language definition file not f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     Invalid language definition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      Error opening language data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     Invalid language data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     Insufficient memory to load language data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      Corrupt paging history file; LIGHTCHT.HST needs dele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      Error initialising sound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-27   Reserved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8      Beta release has expired (beta versions only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      Invalid LightChat beta authorisation (beta versions only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      Excluded user was refused paging acc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1      User had exceeded the maximum number of pages per c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      User tried to page out of defined hou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3      Reason for chat was too sh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4      The page was not answe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      User aborted the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6      SysOp aborted the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7      User was informed that the SysOp was chatting to another us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8      SysOp disconnected the us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9      SysOp locked out the us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      User left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LightChat and the LCSETUP configuration utility were develop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vid McGa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LightChat uses the SPAWNO swapping routines, written by Ra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LightChat distribution, registration and support servic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by Marcel C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esting, evaluation and suggestions are provided by the Light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beta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to: Marcel Cook, Michael Rallings, Adrian Thomas, Mi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hlert, Frank Schittek, Peter Seingier, Karl-Heinz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ng, Steve Smith, Debbie Whitley, Bernd Herbs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omas Sahlmann, John Kuhns, Phil Dowling, Christop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s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ll executables and documentation contained in the LightC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archive are Copyright (C) 1994-1996 Light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;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ll other products mentioned are copyrighted material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Support an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help, information or technical support, please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by using one of the methods listed below, or contact your nea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site (see ORDERING.TXT for detail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    : Lightning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 Box 12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MBRID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B4 3U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    : See ORDERING.TXT for your nearest support BB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Net : Marcel Cook, 2:443/59.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-mail  : marcel@lsystems.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WW     : http://www.fitz.cam.ac.uk/~dpm21/lightchat.htm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S     : 100545,3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