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Ŀ�Ŀ�Ŀ  �Ŀ��Ŀ�ҿ�Ŀ�Ŀ�ҿ�Ŀ���Ŀ��¿�Ŀ��Ŀ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Ĵ�Ŀ�Ĵ  ��  � � � �� ��� � �Ĵ� � � ���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 �  ��� � � � ������ � � �� � � � 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Ŀ�Ŀ�Ŀ�Ŀ�Ŀ��Ŀ�ҿ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</w:t>
      </w:r>
      <w:r>
        <w:rPr/>
        <w:t>Ŀ�� 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��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 xml:space="preserve">ķ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Ŀ</w:t>
      </w:r>
      <w:r>
        <w:rPr/>
        <w:t>ַ �</w:t>
      </w:r>
      <w:r>
        <w:rPr/>
        <w:t>Ŀ ��Ŀ�Ŀ�Ŀ    �Ŀ� �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>Ĵ � � � ��������Ĵ ��   �����Ĵ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 ����������    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T PPE         5,911 01-14-97  10:41p Creates DOWNLOAD.DBF &amp;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DWN EXE        38,233 01-13-97   5:20p Create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PPE         4,199 01-17-97  11:36a INDIVIDUAL (filename)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EXE         1,007 01-13-97  10:07a call in 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WN PPE         4,130 01-17-97   1:09p USER DOWN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LD PPE         4,130 01-17-97   1:14p USER UPLOAD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PPE           570 04-06-96   7:2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RAN MNU           250 01-17-97   1:27p YOUR file SUB-MENU fo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              893 02-13-96  10:19a SCREEN FOR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                  810 01-17-97   1:01p actual menu fo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PPE         1,275 01-17-97   1:39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PPE         2,457 01-17-97   1:43p PART OF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1,898 01-23-96   9:01a SCREEN FOR QU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2                  478 01-23-96   1:11a SCREEN FOR QUIT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79 01-17-97   1:53p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 ZIP         8,278 01-03-97  12:00p utility to off FI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FILE DOC           664 01-17-97   1:57p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HAS LEFT THE STADIUM: C:\OFFLINE&gt; my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C:\PCB\MAIN\. if your system isn't setup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WED! and should have read the FILE_ID.DIZ 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2.ZIP has it's 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TAT.EXE in C:\PCB and CALL it from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L STAT as a single lin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SERTRAN.MNU as an ITEM in your FILES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system conforms to PCB it'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YS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MI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=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