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How to Register Jedi Knigh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this Game?  Simple..  Unlockes many featu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enjoy!  More game play.  Author support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fuzzy feeling that you support the Shareware concep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yself will continue to offer quality software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and testing that went into this game is well wor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the below application with payment to receive your ke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ly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photo copy of this completed form to record exactly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form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lice the Pag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i Knigh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the entire sysop.doc and agree by everything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of pers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 to 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__________________________  Country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:   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__________________________  Zipcod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BBS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___________    BBS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question if for curiousi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a copy of Jedi Knights from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box of method and pay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Registration:  [ ]   15.00    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 .5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1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       [ ]    2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you on       :    [ ]    3.00      Shipping/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unds Enclosed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your BBS and pickup my key info upon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                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Needed for BBS records to establish your free accou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 information.  If for some reason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BBS to report a problem we can pre-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below additional infomation so we may open a fre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BBS.  This will make your first visi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: ______      Date of Birth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______)_______________    Data Phone: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  (At least four 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omm program support ANSI  Y/N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sword must be changed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to pickup your key and personal registered copy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properly filled out so as to not create a problem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Slice it Agai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ND WHO TO SEND FUND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application(s) make your Check, 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s PAYABLE TO:   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Nelson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4 Birc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ondido, CA 92027-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of Jedi Knights     $15.00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your key to       .50 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RASH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systems  insid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ne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ve outside US       1.00  Outside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doNet systems with CM status qualify for CRASH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nnot connect to your system due to mode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your key information will be placed on h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BS and you will be notified via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US Eqivilen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CRASH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Outside US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my key on HOL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N/C     will pick it up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  routed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***  If you have selected "Upload to my BBS"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setup for me.  I cannot afford to go thru Registration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pload your key information. You either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e.  Be able to File Attach from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) Be able to upload a PRIVAT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your application how my account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ccount in my name: Martin Nelson  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password and any other login information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your BBS with th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ceedure could slightly delay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