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di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-Author : Ke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/OS2 BASED BBS's THAT CAN DROP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.SYS OR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DISCLAIM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will occur on Computer Systems operating this Game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Liable for whatever Might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systems that connect to your system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operation of this program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i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LIMITATIONS TO THE G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 of this Game has some Limitations.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encourge the Registration of the game. If you or your user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MY INTRODUCTION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is Based on a Starwars Theme and if you like l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lly like our game. This is a RPG type game with lots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ashing, online Player Fights etc. You can also get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There are 12 levels in the Game. This is Limited to 6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Jedi Knights Design was Based on the Starwars 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 that I came up with. This door game Supports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Win95 and any systems that use DOOR.SYS or Doorinfo.def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WHY YOU SHOULD REGISTER THIS GAME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is Door Game, you will get you own Ke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its Capabilities. This Door can't Be WON until Register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, it is fully functional in it's present stat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work. It will also offset our Costs in Writ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y would you register my Do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the BEST StarWars RPG Game Out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r Users will love it as they D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es the UNREGISTERED BBS and replaces it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one time registration fee per ma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ree updates as they come out till major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ion 1.0 to 2.0) at which time you must Re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eps me Working on Bet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on how to Register this Kill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QUIREMENT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'FILES=20'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SSIL DRIVER *is* Required to run this game.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MOST commo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Ansi Driver of any kind is required to ru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i Knights requires DOS SHARE to be loaded for multi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ES INCLUDED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the files for this Game. If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se files, the archive MAY have been altered. The g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all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rked (+) are not needed for Jedi Knight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-    Main executable.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.DOC -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CFG.EXE -     The Config/Resetting of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IGH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H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3.ANS -  Ansi screens Needed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.DAT -   Needed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CFG -   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OSSIBLE FILES CREATED BY JEDI.EXE OR JEDICFG.EX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DAT -  Created by Jedicfg.exe, must exist for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DAT -   Data file that contains personal messages betwe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- 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ANS -   ASCII text file that contains daily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.ANS - created everytime a player exits the game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ANS - ASCII text file that contains the convers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HE COMMANDLINE GAME SWITCH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This tells JEDI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/L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node number of the drop file to use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, you would specify JEDI.EXE /N%WCNODEID%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   Where x is the locked baud rate, locked baud rat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 are accepted, 0 for no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?    Path to drop file (i.e. jedi /Dc:\doors\j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JEDI /L 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ld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.EXE /N%WCNODEID% /Dc:wildcat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G/INIQ/OBV2/IMP/ILL/INF/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:\DOORS\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D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EVER.BBS  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         -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YPE     -DROP FILE TYPE DORINFO.DEF=DORINFO#.DEF DOOR.SYS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      -YOUR LOCKED BAUD RATE (0 =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      -ANIMATED PROMP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REDIT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made this door a possibility,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JEDI KNIGHTS BETA TEST TEAM MEMB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Fidonet#'s   Board Names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N NELSON     N/A         JEDI REALMS BBS     33.6(619)735-3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MILLS         1:202/254   THE COBRA'S NEST    33.6(619)748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OBERT STONER     1:270/1000  GRANTS TOMB BBS     33.6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             N/A         INTER REVOLUTION    28.8(6i9)432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L              N/A         COUNTER EARTH       14.4(619)740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PER            N/A         THE GAS CHAMBER     33.6(619)738-9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Robert Stoner at 270/1000 is now Excepting Visa/Master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is door faster.Please se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ECIAL THANKS GO TO OUT TO THE FOLLOWING PEOPLE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/Enigma : For help with TP7 and suppling me with the all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ut www.r0x.com/~dink via the world wide for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nd (Mike Fricker) : For help with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of Iniquit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isisnet.com/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r0x.com/~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vious (Blake Binkley) : Ideas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: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dda : Bug Report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THE BETA TEAM : Idea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OSE PEOPLE THAT HAVE REGISTERED JEDI K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Copyright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quity is a Copyright of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Wars is a Registered Trademark of Lucas Art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Wars characters contained within this game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Lucas Arts ltd and the Authors of the various StarWars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Ken Mills for Fixing my forth grade grammer and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where With this Door. Also I want to Thank him for all the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How to Reach The Auth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tin Nelson (Skywalker) sysop of Jedi Realms (619)735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mail skywalk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me through fidonet at The Cobra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1:202/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il me with any Qu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s game is freqable from the Cobra's Nest BBS 1:202/254 Magic Name: JEDI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Downloadable from the Matrix Menu on Jedi Realms BBS (619)735-3225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is no Linux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ERE?!?!?! GO PLAY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BIG BLU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