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InfoMail/386 1.20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InfoMail/386 1.20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Document Server for Fidonet System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6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DEVELOPER'S GUIDE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(____(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/   /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/   /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(____()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__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(_)|||(_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/~~~~~\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~~~~~~~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6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er's guide has been written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in mind; it is primarily designed for people wh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grams to interface with InfoMail/386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aid out in the form of a reference guide, with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nfiguration file, and a section for the doc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evant to users can be found in the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Guides (USER.DOC and REF.DOC), a full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for this and the other manuals i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DOC, and a full index is given as the file IND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D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file for the general configuration, th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.  The file's general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EADER �CONFIGURATION                  �AKA REC�AKA REC�...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s available for verification of the fil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hat the header be read and verifi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 to read the rest of the file; if the hea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then the rest of the file is likely to contain nons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section is 8 bytes long,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   �   N   �   F   �   1   �   2   �   0   �   S   � &lt;NUL&gt;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3   �  78   �  70   �  49   �  50   �  48   �  83   �   0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9h  �  4Eh  �  46h  �  31h  �  32h  �  30h  �  53h  �  00h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ction has the following structure,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s a language-independen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IN CONFIGURATION TAB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ETMAIL�char/64�netmail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OGFILE�char/64�path and name of log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LAGS  �int/2  �various flags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0  activ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1  kill inbound reques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2  kill inbound updat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3  kill inbound search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4  kill outbound respons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QUEST�char/36�user name for reques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PDATE �char/36�user name for updat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RCH �char/36�user name for search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EADER �char/64�path and name of global head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OTER �char/64�path and name of global foo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CLIST�char/64�path and name of doc list template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FILE �char/64�file name of file error templ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INACTIV�char/64�file name of 'inactive' templ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CCEPT �char/64�name of update accepted templ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JECT �char/64�name of 'rejected' templ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SULTS�char/64�name of search results templ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PLIT  �int/2  �maximum message siz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KA RECOR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ONE   �int/2  �fidonet zo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ET    �int/2  �net numb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DE   �int/2  �node numb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INT  �int/2  �point addres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before each '/' refer to the type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refers to the size in bytes.  Thus int/2 is a 2-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and char/64 is a 64-byte character string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as written in C, all the character variables (i.e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/36s and char/64s) are null terminated.  All the int/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low-byte/high-byte form, as is the normal Inte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are all verified at the time they ar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.  This means that if you are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the configuration file yourself,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you make the same checks as InfoMail itself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  The NETMAI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a 64-character ASCIIZ string,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  InfoMail requir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backslash on this field, unless it is a simpl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in which case the colon is required).  Failur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ckslash to the NETMAIL field means that Info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find netmail messages, possibly causing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o netmail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tself converts the name to upper case, and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nix-style slashes (/) entered by the user in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es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ill run happily with either slash i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will also accept pathnames in upper or lower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he NETMAIL field contains lower case letters or a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this will be altered next time the user edits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e configuration editor.  Thus it may be aesth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leasing to format the names as InfoMail doe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 The LOG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user guide, this field is mandatory. 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th and filename must be written to this field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OS filename is not present, InfoMail will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formatting is as per the netmail field.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Unix slashes to DOS backslashes and conve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upper case when the field is edi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, but it will run with lower case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x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 The 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mpound binary field, containing five flags and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leven more.  The eleven unused flags may currentl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rd-party utilities, but as InfoMail gets upd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some of these may be used by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third-party utilities implement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flags in the INFOMAIL.CFG file restrict themselv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2 to 15 of the FLAGS field.  Bear in mind however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your utility at a user's installation may pre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nother utility which uses the same flag field, so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very little data to be stored by your utilit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maintain your own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s it may need over and above those alread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of this field is the active flag.  Setting it to 1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value) indicates that the installation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of this field is the Kill Inbound Requests flag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'Yes' and 0 indicate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of this field is the Kill Inbound Updates flag, 4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 and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of this field is the Kill Inbound Searches flag, 8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 and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of this field is the Kill Outbound Responses flag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'Yes' and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are binary 2-state fields, and all combin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, no validation is required before writing their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ference guide for further details about their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InfoMail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 The REQU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character string showing the name wh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und in the 'To:' field of a message, tells InfoMai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s a document request.  No validation is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checks for string length and zero termin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which do not use fixed length/zero 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hecks for this name in inbound messag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the update and search names (see next 2 section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cument requests are not affected by having identic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QUEST field and the UPDATE (and/or SEARCH)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  The UP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character string showing the name wh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und in the 'To:' field of a message, tells InfoMai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s a docu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checks for string length and zero termination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verify that the value of this fiel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the REQUEST field.  Identical valu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would not cause problems when running Info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venting document updates from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   The SEAR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character string showing the name wh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und in the 'To:' field of a message, tells InfoMai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is a document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checks for string length and zero termination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to verify that the value of this fiel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to that of the REQUEST or UKDATE fields.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se fields would not cause problem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other than preventing document search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   The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are as for the LOGFILE fiel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is invalid, InfoMail includes no header in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   The FOO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InfoMail includes no footer in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    The DOCLI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   The NO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   The INACTIV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   The ACCEP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.   The RE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.   The RESULT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a filena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of this filename is as for the LOGFIL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invalid, the standard format is used f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.   The SPL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tandard, unsigned 2-byte integer. 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is field are valid, so no check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.   The AKA LIS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es not limit the number of these records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end of a configuration file, so the numb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ist is limited only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check for duplicate values on loading these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duplicate addresses are created this will have a s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n InfoMail's running speed.  It is best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values in your own program, especially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yourself which may alread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is not sorted in any way, so checks for address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complete search of all addresses present. 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cord the number of addresses present, s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must be recorded or an EOF check made to ensure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as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gers are 2-byte signed values, as per the normal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All addresses are full 4D-addresses, with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for full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                                             D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THE DOCUMENT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iles used to store the documen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 and INFOMAIL.NDX.  INFOMAIL.DAT is the ma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NFOMAIL.NDX is the index file.  The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veral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    �HEADER �DOCUMENT       �DOCUMENT       �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    �HEADER �INDEX RECORD   �INDEX RECORD   �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of both files is used to verify their validit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corruption or copying of other files over th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.  The HEADER section for INFOMAIL.D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   �   N   �   F   �   1   �   2   �   0   �   D   � &lt;NUL&gt;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3   �  78   �  70   �  49   �  50   �  48   �  68   �   0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9h  �  4Eh  �  46h  �  31h  �  32h  �  30h  �  44h  �  00h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eader section of INFOMAIL.NDX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   �   N   �   F   �   1   �   2   �   0   �   X   � &lt;NUL&gt;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3   �  78   �  70   �  49   �  50   �  48   �  88   �   0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9h  �  4Eh  �  46h  �  31h  �  32h  �  30h  �  58h  �  00h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sequence of characters forms the first eight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file, it is recommended that you clos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nd terminate the program (or run it withou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, where possible).  Invalid values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mean that the format of the files may be invalid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a document record in the file INFOMAIL.D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in language-independent form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List Files                                             D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LETED�int/2  �deleted fla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CNAME�char/18�document name/ta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LAGS  �int/2  �general document flag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0  macro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1  list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2  smart routing (unused in this version) �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�</w:t>
      </w:r>
      <w:r>
        <w:rPr/>
        <w:t>bit 3  activ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UBJECT�int/72 �subject li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TTR   �int/2  �attributes for outgoing message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QUEST�char/9 �request passwo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PDATE �char/9 �update passwor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   �char/64�primary document text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CFILE�char/64�secondary document text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OUNTER�int/2  �document access counte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index file INFOMAIL.ND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OCNAME�char/18�document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ILEPOS�int/4  �record position in list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configuration file, the type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ype/size', size being in bytes, and all char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ASCIIZ strings, and all verifications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made while in the document list editor, so develo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these files will have to perform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s themselves, according to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 The DELE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at the document record has been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Currently any value in this field other than ze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as 'dele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usage, this field should never be set when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ning.  The document list editor sets this field to 1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deleted by the user, and removes all suc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er leaves the editor.  Also, the field is 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netmail scan to mark records NOT matchin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during a document search; after the search res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user, all records are marked as undeleted (i.e. a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thi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ird-party utilities may make use of the fiel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fashion, as long as all records are marked 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(i.e. DELETED = 0) before InfoMail could possi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List Files                                             D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 The DOC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, in both the index file and the document li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ocument name.  Taking InfoMail as it sta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document list file itself seems superfluous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at third-party utilities create indexes o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own use, and thus the document name would b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field is 18 characters, allowing 17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ames, no document name should exceed 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the terminating NULL).  The reason for the extr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is that the DJGPP compiler word-align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  The 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various Yes/No type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ocument.  Developers implementing their own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in this field should restrict themselves to using bits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, as InfoMail may make use of flags 4 to 11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is the Macros flag, a value of 1 meaning 'Yes' and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is the Listed flag, a value of 2 meaning 'Yes' and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is the Smart Routing flag, which is currently un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should be left alone by third-party programs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future, even for the current release of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a secondary add-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is the Active flag, a value of 8 meaning 'Yes' and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meaning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ference guide for more information about the effe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lags on the behaviour of the Info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  The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ASCIIZ string containing the subject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s.  It is a freeform text field.  Althoug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characters long, only 64 characters should be used (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subject length of 63 characters).  Longer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cause InfoMail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 The ATT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ttributes field which will be stamped on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messages for this document.  Refer to the document FT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 on the exact meaning of these flags. 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 and Local flags do not appear in the document editor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set in the document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List Files                                             D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modifies the values of attributes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the document list editor, InfoMail will no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.  It is therefore recommended that you leave the Pv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  The REQU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quest password, and is a freeform ASCIIZ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es not do any case conversion of this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ven though the password comparison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  The UP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pdate password, and is a freeform ASCIIZ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does not do any case conversion of this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ven though the password comparison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   The 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name field is an ASCIIZ string, its contents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OS filename conventions.  Exact details of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r the LOGFILE field in the configuration fil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2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   The SEC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FILE field has the same format and behaviour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scribed in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   The COUN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2-byte integer, unsigned.  All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, so no check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   Details of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 is sorted in alphabetical/ASCII order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ing is case insensitive, i.e. the records Acorn, ap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 would appear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POS field is a signed integer pointing to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FOMAIL.DAT where a particular document lies, that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dentified in the index file by document name (DOC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NAME field in each file should match exactly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 the file is posi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hird-party application leaves the index in a m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sorted, or sorted in a case-sensitive order), then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hibit strange behaviour, often failing to find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present.  If this problem occurs during develop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ad the document list editor and quit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ce the final document pack in the editor re-index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The INFOMAIL.DAT file is completely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 List Files                                             D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