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1/03/97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Internet Support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