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olUser Version 1.00 (Beta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������Ŀ ������Ŀ �Ŀ    �Ŀ �Ŀ �����Ŀ �����Ŀ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Ŀ � � ��Ŀ � � ��Ŀ � � �    � � � � � ����� � ����� � ��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 � �  � � � �  � � � �    � � � � � ���</w:t>
      </w:r>
      <w:r>
        <w:rPr/>
        <w:t>Ŀ � �Ŀ   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</w:t>
      </w:r>
      <w:r>
        <w:rPr/>
        <w:t>Ŀ � �  � � � �  � � � �    � � � � ���Ŀ � � ���   � �Ŀ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 � ���� � � ���� � � ��</w:t>
      </w:r>
      <w:r>
        <w:rPr/>
        <w:t>Ŀ � ��� � ����� � � ���Ŀ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 ������� ������� ����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ritten by Neil Staib/ Countr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6 All Right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 3:640/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ernet nstaib@country.brisnet.org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oluser, I wrote this program in MEX for maximus, because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ximus default change menu. Thanks for showing some sort of intere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 The layout comes for a great change user utilil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called USER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has been tested on OS/2 using Maximus 3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ximus Version 3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guarenteed to do absolutely nothing. If it trashes your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at is your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Cooluser free of charge to non-commercial and commercial users.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il Staib (or Country BBS) is in no way obligated to provide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or support for Cool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reely modify it, to get it working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teAccess  -  Copyright Wantree Development &amp; Andrew Mi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et       -  Copyright Chief Data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, Maximus  -  Copyright Laniu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luser is ready to go for people who live in Australia, as date forma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D-MM-YY. Follow the steps below to install cooluser. Hope you lik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COOLUSER.LH, COOLUSER.MEX and COOLUSER.VM into your Me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Copy COOLUSER.BBS and COOLUSER.MEC into your Mis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ere I have set it to d:\bbs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Change to your lang directory and load your main &lt;language&gt;.ma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ere it's ENGLISH.MAD) into your favou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your language file you will see a section called "User Heap"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see another files there. Add the following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Includes any user heaps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one may be defined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include &lt;../m/cooluser.l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COOLUSER.LH into your favourite editor, and you can select whic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want and ones you do want by changing it to FALSE. Please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case and may sure you can spell FALSE or TRUE correctly. Also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there you may want to change any of the colours or informatio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Compile your language file, from your main MAX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D &lt;Your language here&gt;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f you live in Australia or use DD-MM-YY format, skip the first part of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change to your mex dir and load COOLUSER.MEX into your favourit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. The first part of this file contains #define your date format. Chang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country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location of your misc, defaults to \MAX\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it 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Compile your mex file by do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COOLUSER.M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Edit your menus.ctl and chang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n case you want go back do this fir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_Menu 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t t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Display_Menu Change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add cooluser to you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x      M\cooluser                      Demoted "Change set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SILT 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roblem: If the user has set clearing screen codes off, screen looks fun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    : Make sure all users have clearing screen code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