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 d v e n t u r e r ' s   M a z e  I I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 r i t t e n    b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 i l l i a m    H.    R o u n t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 o p y r i g h t  (c)   1 9 9 5 -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 II, Copyright (c) 1995-7 by William H. Rountree,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Shareware. Under this concept you may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gistered) version for a reasonable period of time for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you must either register your copy or discontinu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d to be bug free or virus free. 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ible for any damages of any kin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loses and data loss, that relate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rectly to these programs and files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this program, as long as it i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with all the files originall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oard (R) is a registered trade mark of Clark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Frame is copyrighted by Ted Freeman 1990-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July-93 by 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* * * * * * This Door Requires ANSI 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enturer's Maze II is a role playing game.  This do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any time limit except that of the user's existing tim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.  Although not written to operate on a multi-tasking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has been tested to do so without any known problems.  This do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 up to 50 users.  It is also written to be able to use C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RQ's not usually used.  This door does NOT require any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.  This door code is written using Quick Basic and Door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libra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HLC 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2 AM2.CFG   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&lt;=-  (Full pathname of your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 'x' is the BBS Nod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GTUSER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GTUSER.BBS   &lt;=-  (Full pathname of your GTUSER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COM port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 &lt;=-  (Node number - defaults to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BBS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 Base     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tree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the 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0              &lt;=- (Your BBS Registrat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Rountree    &lt;=- (Sponsor of Do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t present it is unclear which BBS systems read their BBS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in and make updates to the system files upon termination of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BBS performs this function then your files will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 nothing will change and the updates will have to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ually. It is left to the individual Sysop to know if 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does indeed perform the updates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Frame requires DOS 3.x and up since all files are opened in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PCBOARD.SYS, DoorFrame also accesses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using USERS.SYS, DoorFrame also accesses PCBOARD.SYS, PCBOARD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USER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OR.SYS used by DoorFrame is the standard 52 line GAP (tm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INFO.BBS used by DoorFrame currently contains 36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NY Basic error is encountered, it will branch to ERR.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 the ERRORS subroutine. The error will be printed to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to DFRAME.ERR. Your Door will then exit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NU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OO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r's Maze II supports COM 1-4 on the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2 AM2.CFG /5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2 AM2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/5 tells Adventurer's Maze II to use IRQ5 rather than the standard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normally used with COM1. No /x parameter is needed for the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nten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modification of your daily maintenance is required since Adventur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ze II performs it's Daily Maintenance on the first caller that d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aintenance is very short and should not delay the play b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or will continue to operate in it's original conditio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 A 5 second delay and message will be displayed upon it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 Each player is limited to 15 days per character until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 will be reset back to a 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limitations will be removed upon it'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   -  Give the caller extra time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N    -  Subtract time from the caller while 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version has been beta test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Prime Base, Data #:(804) 587-4289/4382, Sysop: William Rount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venturer's Maze II costs $20.00 US currency to register.  I will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essage on Prime Base in the Door Support Conference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registration number.  If you have any problems o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leave all messages in this area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iam Rountree or Sysop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me Base : (757) 455-6757   28,800 Zoom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    : 1:275/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rnet   : www.primebasedoors.co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