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ent Calendar for Windows by Peter Neuendorffer  Nov 16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9 Commonwealth Ave #11 Allston, MA 0213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eu of registration, I suggest you send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to your favorite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a door for each day of December till the 2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3.1, 3.11: Make a new directory on your hard drive and cop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the directory. Open a program group to put the icon.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/New. Browse to advent.exe in the new directory.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.exe. Select Change Icon, OK, then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95: Make a new directory on your hard drive and copy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at directory. Right click on the Start button. Open up the fol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 your new shortcut. Select File/New/Shortcut. Brow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nt.exe in your new directory, and select advent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then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, Select Help from the mai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