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m9DoJlbNCQlrb8dAQEROgP9HnUHPrUqrzxn+oqnJAuogkxKsRRwICv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9HFOUST+j2Lnswy5LrdgLLvmtkzfydqwZLcL1EtvzBvf1tklO7XcPyF5r0l1Q</w:t>
      </w:r>
    </w:p>
    <w:p>
      <w:pPr>
        <w:pStyle w:val="PreformattedText"/>
        <w:bidi w:val="0"/>
        <w:spacing w:before="0" w:after="0"/>
        <w:jc w:val="left"/>
        <w:rPr/>
      </w:pPr>
      <w:r>
        <w:rPr/>
        <w:t>ufbZJFo8z2TAIjBJMzFpeiB0URzRXYZkjlVrQF0D0/mN7NfhZuczzVhDYd3Yr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gwmYMDNi5PA=</w:t>
      </w:r>
    </w:p>
    <w:p>
      <w:pPr>
        <w:pStyle w:val="PreformattedText"/>
        <w:bidi w:val="0"/>
        <w:spacing w:before="0" w:after="0"/>
        <w:jc w:val="left"/>
        <w:rPr/>
      </w:pPr>
      <w:r>
        <w:rPr/>
        <w:t>=T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