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CHE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5 10/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6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.  This is postcard-ware. 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 card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ant to, or if this has been VERY valuable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contribution will be gratefully accepted. 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money, and how much.  How could I be any more fai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nquin, Il. 60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8)658-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performs memory access timing tests,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ow many caches, and to check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if any of the memory isn't cached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is significantly slower tha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information to a file, for posting or 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el mycpu.lo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My 486, OPTI chipset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w My 486, memory write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f My 486, with cache disabled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caches,  the on-chip cache (level one, or L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CPU processor chip, and off-chip cache (level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) which i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86 motherboards have 64KB of off-chi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YRIX 386/486 chips have a very small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486's have an on-chip cache, and most new motherboards also have a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2/66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4/100 has 16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486DX4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has 16KB of L1 cache, 8KB for data and 8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486 MB has 256KB of L2 cache, although man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512KB or eve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CACH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86, get a 256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riteups that I have see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B cache gets a LOT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KB get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B gets a teen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 gets only a teensy weens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are for DOS and WINDOWS3.  A real OS, like LINUX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IN-95 and WIN-NT may b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is seems to be the way all caches work---the fir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lot of bang, and each additional bit gives smaller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aimed that, as long as you have a decent L2 cache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486/100 (with an 8k L1) is virtually identical in performa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486/100 (with a 16K 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is was writte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ten uses 8-(32K x 8) SRAM chips (8 * 32K = 256KB), in two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B can interleave accesses to the two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ten uses 4-(128K x 8) SRAM chips (4 * 128K = 512KB, but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k, so the access time is slower, because the MB can't d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cache is in one bank or two, depends upon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design, and the chips available at the time. 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the future, as different SRAM configurations ent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areful use of the word "can"; a particular MB might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, een though it could.  Also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ing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512K costs a LOT more than 256K and gives only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formance, so stick with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in memory show faster with the cache enab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yond the cach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1 cache (on a 486) is filled in granularity of 16 byt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cache line size").  When you read a byte, all 16 by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read into the cache, in 4 quadbyte (32 bit) units.  The qu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is read from memory first, put into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PU.  Then the other 3 quadbytes are rea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accessing the memory in sequential order (like CACHECHK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s have been (or are being) automatically sucked into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ahead"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disabled, this read-ahead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y main RAM memory faster on writing than re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 If somebody can explain it to me,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are the timings dependent on sheer CPU speed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memory access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 very much.  There is some loop control over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loop, but it is minimal.  Each different data poi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the same length of time (1/2 second). So the 1kb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for 16 more times than the 16kb block size.  So the loop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imes greater.  But the times are constant (10 us/kb in my system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head was significant, I would expect to see a "til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 I don't, so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e goal of CACHECH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detectible timing improvements of the caching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aw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it measure the CPU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y measuring how long it takes to do a particula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how I set the write cache policy (copy-back or write-thr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reports the same speed.  Isn't copy-back (AKA write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better?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*is* better, but only when reads and writes are intermix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ACHECHK does not intermix operations.  It eith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urst, or writes in a sustained burst, so the write policy n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  CACHECHK is designed to saturate the memory read/writ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timings in this condition.  In fact,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time the various stages of the memory system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row as much cr*p at it as it can possib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will run the access tests using all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so that you can check to make sure that all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CHECHK -tn -4hfnvwqz? [Optional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detector &amp; timer.  Runs only on 80386 (or better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= Override CPU check, treat this as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? = Print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= Perform tests with cac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= Quick. Faster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q = Each 'q' is 2 times quicker. But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= Top of memory to test. n = nth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= Verbose.  -vv = positively cha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 = Extra tests. N is bitmapped number.  "-x7" do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  -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   --read with cach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=   --read with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= Do memory write (otherwise memory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= Slower.  Like q, bu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ably won't be needed on anything less than a 786DX4/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comments" just get logged, so you can identify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ults.  Mostly useful if you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chk -q Test with bios set to 1 wait state &gt;befo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iming loop is 1/2 second per size.  Each 'q' cut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.  Each 'z' doubles the time.  If the timing figur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, you probably have too many 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tests with the cache disabled, with the 'f' option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or Pentium).  Naturally, it is re-enabled agai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ly turns off BOTH the L1 and L2 cache.  Your bio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) let you individually enable/disable th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che &amp; memory access, and figures out cache siz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 per KB, MB per seconds, and nanosecond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ess in quadbytes, in flat 32-bit protected mode.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first MB, MB#0) only 640KB is accessed. Memory access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lock sizes, from 1KB to 2MB. Each megabyte is tes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at megabyte.  CACHECHK will work unde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HIMEM, EMM386, QEMM, Windows, etc.), but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, the machine might crash, and it won't be able to te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. It will run under WINDOWS, but results are w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 For best results, boot clean--on DOS 6 &amp; above, hi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ouch extended memory that is already allocated 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manager installed, it usually occup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2nd megabyte, so CACHECHK will not be able to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S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L1</w:t>
        <w:tab/>
        <w:t>L1speed</w:t>
        <w:tab/>
        <w:t>L2</w:t>
        <w:tab/>
        <w:t>L2speed</w:t>
        <w:tab/>
        <w:t>Mem</w:t>
        <w:tab/>
        <w:t>Speeds   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siz</w:t>
        <w:tab/>
        <w:t>ns/byte</w:t>
        <w:tab/>
        <w:t>size</w:t>
        <w:tab/>
        <w:t>ns/byt</w:t>
        <w:tab/>
        <w:t>ns/byt</w:t>
        <w:tab/>
        <w:t>�sec/KB   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</w:t>
        <w:tab/>
        <w:t>-------</w:t>
        <w:tab/>
        <w:t>----</w:t>
        <w:tab/>
        <w:t>------</w:t>
        <w:tab/>
        <w:t>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SL  0</w:t>
        <w:tab/>
        <w:t>n/a</w:t>
        <w:tab/>
        <w:t xml:space="preserve"> 64k</w:t>
        <w:tab/>
        <w:t>80.2</w:t>
        <w:tab/>
        <w:t>108</w:t>
        <w:tab/>
        <w:t>84.....114</w:t>
        <w:tab/>
        <w:t>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</w:t>
        <w:tab/>
        <w:t xml:space="preserve">  0</w:t>
        <w:tab/>
        <w:t>n/a</w:t>
        <w:tab/>
        <w:t xml:space="preserve"> 64k</w:t>
        <w:tab/>
        <w:t>59.2</w:t>
        <w:tab/>
        <w:t>90</w:t>
        <w:tab/>
        <w:t>62......94</w:t>
        <w:tab/>
        <w:t>(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  <w:tab/>
        <w:t xml:space="preserve">  8k</w:t>
        <w:tab/>
        <w:t>30.7</w:t>
        <w:tab/>
        <w:t>128k</w:t>
        <w:tab/>
        <w:t>43.6</w:t>
        <w:tab/>
        <w:t>70</w:t>
        <w:tab/>
        <w:t>31..45..73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</w:t>
        <w:tab/>
        <w:t xml:space="preserve">  8k</w:t>
        <w:tab/>
        <w:t>16.1</w:t>
        <w:tab/>
        <w:t>0</w:t>
        <w:tab/>
        <w:t>n/a</w:t>
        <w:tab/>
        <w:t>50</w:t>
        <w:tab/>
        <w:t>15......52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 8k</w:t>
        <w:tab/>
        <w:t>11.1</w:t>
        <w:tab/>
        <w:t>0</w:t>
        <w:tab/>
        <w:t>n/a</w:t>
        <w:tab/>
        <w:t>46</w:t>
        <w:tab/>
        <w:t>10......48</w:t>
        <w:tab/>
        <w:t>(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16k</w:t>
        <w:tab/>
        <w:t>10.0</w:t>
        <w:tab/>
        <w:t>256k</w:t>
        <w:tab/>
        <w:t>18.8</w:t>
        <w:tab/>
        <w:t>26</w:t>
        <w:tab/>
        <w:t>10..19..27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75</w:t>
        <w:tab/>
        <w:t xml:space="preserve">  8k</w:t>
        <w:tab/>
        <w:t>10.2</w:t>
        <w:tab/>
        <w:t>256k</w:t>
        <w:tab/>
        <w:t>16.4</w:t>
        <w:tab/>
        <w:t>24</w:t>
        <w:tab/>
        <w:t>10..17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directly accesses the timer chip to get a high-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838 microsec resolution).  In some motherboards (notib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MC with fake cache chips"), there is a problem with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round this in version 2, but there may be some board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che is generally organized in "lines" of 16 bytes.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yte which is not in the cache causes a "cache line fill"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in the entire 16 byt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, memory is 4 bytes wide (32 bits).  Using burst-mode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our 32-bit chunks.  The numbers you sometimes see, such as 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-1-1-1, refer to the number of clock cycles to read these chu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akes longer because of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CPU can do "out-of-order line fill".  If you access the 4th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ystem will read that chunk in first, pass the add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, then read in the other 3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1 cache is on the CPU itself (AKA on-chip cache)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way set associative.  This means that a line can go into an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in the cache, using an LRU (least-recently-used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2 cache is on the motherboard.  Almost always these are direc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1-way").  This means that a line can go into just one plac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ay set associative is better.  Actually, the more "ways"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re expensive.  "Fully associative" is the absolute best. 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has a small (256 byte) fully-associative instruction-line cach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ly), and a 16KB 4-way set associative cache. 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8KB for instructions and 8KB for data, totalling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rms you hear are "write-back" (AKA "copy-back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.  In write-through, when the CPU changes a byt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writes it into the cache, then that cache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.  In write-back, when the CPU changes a byte in memory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ache, and sets the "dirty-bit" for that cache lin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n some other piece of RAM needs to be put in the cach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ice that the line is "dirty", and write it to 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data into the cac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therboards have write-back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rix CPUs, and the "enhanced" AMD and Intel CPUs have write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cache.  Other AMD and Intel cpus have write-throug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CPUs and motherboards do other tricks in the write-back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cache line to RAM, then reading the new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, it will move the data from the cache into a write-buff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ad, then finally write into RAM when there is no re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write buffers will give the memory system more chance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cycle in favor of a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back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pec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arly days of transistor radios, one selling point w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istors a radio had.  Some manufacturers (especially Kor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) would incorporate non-functional transistors, ju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(legitimately) claim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s possible with MB designs.  A "write-back" desig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ty-tag-ram, or without posted write buffers, will not perfor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!) better than a write-through.  Ditto for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uctantly provided more technical detail above that I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However, it's by no means a comple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c hardware FAQ (PCHWFAQ, filename PCFAQnnn.ZIP)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v3beta2 11/11/95  Copyright (c) 1995 by Ray Van Tassle. (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s in V86 mode!</w:t>
        <w:tab/>
        <w:t>Timings may not be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eports: conv_mem= 640K, ext_mem= 15,360K, Total RAM= 16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memory size, as listed in the CMOS (vi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uineIntel" 486DX4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cpu type &amp; speed.  Advanced CPUs will identify themsel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thers, the type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 is determined by instruction timing, and i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(plus/minus 3 mhz) from 386/16 to P5/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some of the new superfast CPU's (Cyrix 6x86, Pentium Pr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re just so blazingly fast that it is very difficult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timing loop, so the reported speed may be wrong (e.q.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100MHZ Cyrix as 14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#:      --------- Memory Access Block sizes (KB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4    8   16   32   64  128  256  512 1024 2048 4096 &lt;--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  11   11   11   11   11   20   20   20   20   28   --   --   --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n:" is the megabyte number. 0 = base memory, 1 = 2nd M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numbers are how many microseconds it takes to read/wri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can see that 1KB through 16KB takes 11us/KB, 32KB through 256KB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0us/KB, and 512 KB takes 28us/KB.  This is the base memory, so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o beyond 640KB. So we stop at 51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"--" (for blocks of 1MB, 2MB, and 4MB) means that blocks of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re not tested (because they could no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 go up to 4MB, because some lucky folks have 1MB of cache, an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topped at a 2MB block, there is only one data point of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11   11   11   11   11   20   20   20   20   28   28   28   28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egabyte #1 is skipped here.  Because I have a memory manager (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loaded.  It occupies some of the memory at the beginning of MB#1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MB cannot be allocated, therefore I do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I can check a blocksize of 4MB.  This means that i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ress 0x0200000 through 0x05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now have 4 data-points of actual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y inspection, we see that there are two breakpoin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cess speed.  The first at 16kb, the second at 256kb.  This 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hould be, as this is an Intel 486/100 (with 16kb of L1 cache), and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f L2 cache on the motherboard.  An AMD 486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Pentium has 8kb data cache and 8kb of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ACHECHK only tests data, so P5's will show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  5  6  7  8  9  &lt;--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s of megabyte 2 thru megabyte 9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tually, this is a small fib.  Since mb#9 is the last full m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ested, we clearly can't be using block sizes of 2MB or 4MB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b#8, we can't use block size of 4MB.  Those entries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--".  But the numbers which *are* ther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hine seems to have both L1 and L2 cache.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reading.  Writing will say ["writ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cache is  16KB -- 103.3 MB/s  10.2 ns/byte  (262%) (186%)   3.9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cache is 256KB --  55.3 MB/s  19.0 ns/byte  (140%) (100%)   7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peed --  39.3 MB/s  26.7 ns/byte  (100%) [read]  10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cache is  16KB --</w:t>
        <w:tab/>
        <w:t>102.8 MB/s  10.2 ns/byte  (261%)  (18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cache is 256KB --</w:t>
        <w:tab/>
        <w:t xml:space="preserve"> 55.3 MB/s  19.0 ns/byte  (140%)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mory speed --</w:t>
        <w:tab/>
        <w:t xml:space="preserve"> 39.3 MB/s  26.7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262% (two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2 cache is 140% (one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186% faster (almost twice as fast) as the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takes an average of 3.9 clock cycles to read a 32-bit long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nto a 32-bit register, 7.2 cycles from L2, and 10.2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ive read RAM access time is 106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*measured* access speed of the RAM.  On a 48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s 4 times the "main memory speed" (above example is 4 * 26.7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486 has a 32-bit (4 byte) path between RAM and the CPU.  For a P5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will be 8 times, because the P5 has a 64-bit (8 byte)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this is NOT the speed of your RAM chips---it is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how fast your RAM is being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VERY dependent on the "DRAM Burst Cycle" settings i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tup.  This computer has an AMI bios, where I can set i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lues.  The fastest it will allow is 3-2-2-2. 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will allow is 5-4-4-4.  With this slow setting, I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>Main memory speed --</w:t>
        <w:tab/>
        <w:t xml:space="preserve"> 24.9 MB/s  42.1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 xml:space="preserve">Effective read RAM access time is 168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much slower, BUT it might let me use slower (i.e., cheaper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*many* motherboards will NOT let you fiddle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486 (and Pentium) always fill the entire cache line (16 byte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is NOT possible to get just one byte from the memory;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rabs all 16 bytes 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