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DISK &amp; FILE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disk &amp; file subroutines Copyright (C) 1993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file attribute byte tells you whether a file is read-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 subdirectory, or may provide other information. 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may be combined.  Each bit of the file attribut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volume label (only one per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archive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 file with an attribute of 18 is a hidden subdirectory (16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ASM32 subroutines are available for buffered file Inp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Files to be managed by the buffered I/O system mus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OPEN or FCREATE, and must be closed by FCLOSE.  Buffered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uch faster than unbuffered.  ASM32's default buffe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6 bytes; this can be changed by altering FBUFFER_SIZE in FOP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-assembling.  Up to 20 files can be managed by FOPEN;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altering NUMBER_OF_FILES in $handle.asm and re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file I/O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FOPEN        open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     create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      flush &amp; close output buffer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       move file pointer &amp; upd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      read a string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HR      read a character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         read specified number of bytes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TR      write str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RLF     write CR+LF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HR      write character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         write specified number of byte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IZE:    determines total and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drive A: = 0, default drive =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total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=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ize does not trap "drive not ready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DOS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example_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n</w:t>
        <w:tab/>
        <w:t xml:space="preserve">disksiz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_code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</w:t>
        <w:tab/>
        <w:t xml:space="preserve">dl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isk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p:      determines if a floppy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w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floppy disk number (drive A: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BI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nvalid di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disk is write-protected or wrong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physical drives A: and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check_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iskwp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_disk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l,1              ;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wp            ; can I write to this 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short no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BAK:      changes the file extension of an existing file to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otbak.asm (strrch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a valid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bak deletes a previous .BAK file of thi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s the input filename.ext to filename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L = DOS error code.  If AL = 5,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filename is probably read-only.  All other errors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ame chang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otba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doc  db 'DISK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i,offset disk_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ot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OSE:      close a file managed by ASM32's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by FOPEN or FCREATE;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read-only, the output buffer will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before clos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PY:       cop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sourc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= address of destinatio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lenames must be ASCIIZ strings.  Drive and path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fully specified; filenames may not include *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cop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db 'asm32cw.lib',0         ; copy the library to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i,esi               ; EDI also points to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edi,2                 ; back the pointer to the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UNT:      counts the number of files matching an ASCIIZ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string may include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un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number of files matching the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coun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 db '*.asm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filespec     ; address of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cx,cx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REATE:     create new file and initialize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reate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created with write-only access.  If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already exists, it is truncated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by 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creat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NYNEW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     ; go to error contro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         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IST:      determines if a file exists and can be opened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exis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exis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got_the_file      ; if CF = 0,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oserror          ; else go to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LUSH:      flushes the ASM32 and DOS output buffers for specifie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flush.asm (fseek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ing the buffers guards against data loss in case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, such as pow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; function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flush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opens file &amp; writes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lush the buffers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:        read specified number of bytes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requested (up to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number of byt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s to data in near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pen:near, fge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8           ; I want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            ;  returned at 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   ; uh oh, troub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eax,ecx         ; did I get what I wan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not_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CHR:     read a character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chr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L = next character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a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pen:near, fge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chr         ; character 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STR:     read an ASCII string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str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s may be terminated with either 0Dh or 0Dh+0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each string, FGetStr positions the buffer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next string.  String length should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ize.  See F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TRING IN THE BUFFER IS NOT ZERO-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points to string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CX = byte length of buffer, string &gt;=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buffer length =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A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pen:near, fget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            ;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ds              ; string at ES: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dup         ; make a copy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:    creates a list of file names matching a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lelist.asm (fcou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= address of lis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umber of filenames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ist fiel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ASM32's HFREE to release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hen you're don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CX, ED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elis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*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6            ; normal files and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cant_do_it      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PEN:       opens existing file and initializes ASM32 buffere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name of file to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acce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write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ad-write access NOT SUPPOR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ASM32 or DOS error code; file not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insufficient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FFFFh, no handles available in ASM32 I/O ar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NUMBER_OF_HANDLES in $handle.asm and re-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20 hand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open:near, fclos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al,al          ;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 done with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fil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:        write specified number of bytes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DI] pointing to data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crlf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1    db 'several bytes may be written at o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len equ $-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data1              ; EDI -&gt; 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data_len           ;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26                  ; End-of-File byt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HR:     write one characte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hr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PU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RLF:    write CR+LF pai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rlf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; file must have been ope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or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STR:     write an ASCIIZ string to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str.asm (strlen.asm, 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DI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byt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crlf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ptr   dd 0                         ; pointer to string, assign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di,strptr             ; ES:[EDI]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pu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EK:       move file pointer for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eek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ethod code: 0 = absolute offset from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igned offset from curren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igned offset from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= d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= new location of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who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fopen:near, fsee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0   db 'file0.da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knows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x,offset fil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     ;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dx,edx           ; zer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2              ; relative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eek             ; move pointer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ZE:       determines a file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vali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iz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 db 'ASM32.DOC',0      ;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ilenam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   ;  read-only access (not required by F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open          ;  op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          ; jump to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else no problem -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; file handle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ize          ; returns file size in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STR:    search disk file for text string, case-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istr.asm (mload.asm, strnlwr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STR:     search disk file for text string, case-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str.asm (mload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EDX] pointing to vali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ESI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starting offset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string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= offset of start of string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tr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str  db 'ASM32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text_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eax,eax            ; start search at beginn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strstr            ; do case-sensetiv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short no_good      ; didn't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P:        search specified file(s) for tex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rep.asm ($mflis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ESI] pointing to search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EDX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ear pointer to FSTRSTR (case-sense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STRISTR (case-insense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P searches the file(s) specified at [EDX]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[ESI], returning a pointer to a list of filename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was found.  The filename list is in MARK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MARKFILE in INPUT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DI points to MARKFILE-format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files match the filespec or the string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DI,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do_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rep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tristr:near             ; do case-insensetiv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ook for all .ASM source code that uses FSTRI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_string  db 'fstrist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    db '*.asm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_grep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filespec       ; point to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ax,fstristr       ; use case-insensetiv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text_string    ; look for 'fstrist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rep               ; returns filename list at [E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short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OAD:       read a file into n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load.asm (fsiz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= near pointer to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bytes loaded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prior to ASM32 version 3.4, MLOAD allocate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 in FAR memory, returning the selector as B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OAD now allocates NEA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_m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loa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ptr       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  db 'filename.tx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size     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mload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load           ; read file into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no_good   ;  jump if there was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_ptr,ebx    ; save pointer to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_size,eax   ; save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good:                        ; return with CF = 1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mload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AVE:       write memory block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sav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= near address of first byt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umber of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prior to ASM32 version 3.4, MSAVE did not assum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 at EBX was NEAR.  MSAVE now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is a NEAR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_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sav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  db 'filename.tx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size     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ptr        dd ?            ; load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msave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ax,file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bx,file_ptr    ; start at beginning of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save           ; save as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turn with CF = 1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msave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NAME:      qualifies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qfnam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a filename; the filenam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/or complete or partia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 path nam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I pointing to the full DRIVESPEC: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SI points to QFName's buffer space;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QFName will return a new filename at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I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   db '*.doc',0         ; search for .DOC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qfname        ; returns 'drive:\path\*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