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MASTERBOOTER v1.5  DOKUMENT�C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9-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Z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somag f�jljai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mpatibilit�s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y r�szletes p�lda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ztr�ci�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 Ez a progra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ki �ltal szabadon terjeszthet� �s b�rmennyi p�ld�ny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hat�, ha a csomag f�jljai nem v�ltoztak, �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. A csomag r�szei k�l�n nem terjeszthet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p�nz�rt �rulni az alkot� el�ztes enged�lye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egy hasznos kis seg�dprogram, melynek seg�ts�g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sz�m�t�g�pen t�bb oper�ci�s rendszer is lehet ann�lk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gy merevlemezt kellene cser�lni, vagy boot-lemezekkel boot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seg�ts�g�vel ak�r h�rom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 is lehet a sz�m�t�g�pen, melyek k�z�tt bootol�s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aszthat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ismeri a legelterjettebb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SOMAG F�JLJAI ����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EXE     - Extended FDISK part�cion�l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ISK.DOC     -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DHUN.DOC     - Magyar EFDISK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- Le�r�s BBS-ek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EXE   - MasterBoo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.DOC   -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THUN.DOC    - Magyar MasterBoote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ESCUE.COM    - Biztons�gi floppy l�trehoz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- Regisztr�ci�s nyomtat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�rmenyik merevlemez b�rmelyik els�dleges part�ci�j�t tud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ol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tibilit�s sok oper�ci�s rendszer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95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meretlen OS 'standard' bootol�si folyamatta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�rom k�l�nb�z� oper�ci�s rendszer (regisztr�lt v�ltozatban n�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y g�pen b�rmif�le hardware seg�ts�ge n�lk�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GYON kicsi mem�ria �s lemezkapacit�s ig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ztons�g �s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csak a regisztr�lt verzi�ban haszn�l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MPATIBILIT�S 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vetelm�nyek:  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sak az install�ci�h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a egy merevlemez nagyobb kapacit�s�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0MB, akkor az alaplapnak �j BIOS-szal (E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l rendelkeznie, ami t�mogatja a n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revlemezeket, k�l�nben a MasterBooter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rekt�l m�k�dni. Majdnem minden 486-os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en Pentium m�r ilyen BIOS-szal rendelke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nem zavarja azon programok m�k�d�s�t, amelyek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j�k �t a Master Boot Record-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programok �t�rj�k az MBR-t, �gy a MasterBoote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 haszn�lhat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ILO (Linux bootol�), ha az MBR-ba van install�lva. Ha a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ux part�ci� boot szektor�ba van install�lva, ak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 �s a LILO egy�tt tud m�k�d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croHouse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eze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z�m�t�g�p ind�t�sakor a BIOS v�grehajt egy kis programot,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ls� merevlemez legels� szektor�ba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szektor az �gynevezett Master Boot Record (MBR). Ez a 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egvizsg�lja a part�ci�kat, �s bet�lti azt az oper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t, amelynek part�ci�ja 'akt�v'. Egy merevlemezen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 lehet, de egyszerre csak egy lehet akt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rugalmas technika lehet�v� teszi, hogy 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is l�tezhessen egy PC-n. Viszont a legt�bb oper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szer nem t�mogatja m�s rendszerek l�trehoz�s�t �s install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sterBooter lecser�li az MBR-ben l�v� programot egy egy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ra, amely biztos�tja azt, hogy v�laszthassunk az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ek 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szefoglal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m�r minden oper�ci�s rendszer install�lva van, akkor el�g futta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MRBOOTER.EXE programot �s be�ll�tani a k�v�nt param�tere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�tte az MRESCUE vagy a Norton f�le RESCUE programmal k�sz�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tons�gi m�solatot a mervlemez fontos szektorai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teljesen el�lr�l indul, akkor az al�bbiak szerint j�rjon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seg�ts�g�vel hozhatja l�tre a k�v�nt part�ci�kat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gyet lemezenk�nt). Install�ljon DOS-t mindegyikre, majd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MRBOOTER programot. Igy b�rmelyik part�ci� bootolhat� lesz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yebb az install�l�s. Install�lja az oper�ci�s rendszer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merevlemezek part�cion�l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YELEM: A merevlemez �jrapart�cion�l�sa adatveszt�ssel j�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sen el minden fontos adat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vel a legt�bb oper�ci�s rendszer csak els�dleges part�ci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pes indulni, sz�ks�g van egy olyan programra, amivel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vlemezen t�bb els�dleges part�ci� is l�trehoz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FDISK, amit a DOS-hoz illetve a Windows95-h�z adnak, erre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pes, ez�rt ez a programcsomag tartalmazza az EFDISK progra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alkalmas erre a c�l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�sz�r hozzon l�tre egy rendszerlemezt, �s m�solja r� az al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ok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BOOTER.EXE (boot-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DISK.EXE (part�cion�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ISK.EXE (part�cion�l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COM (formatt�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CD-ROM-r�l szeretne oper�ci�s rendszert install�lni, akkor ez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�l m�solja fel a CD-ROM meghajt�programokat is, �s csin�l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megfelel� AUTOEXEC.BAT-ot �s CONFIG.SYS-t. Pr�b�lja ki a leme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ndszerlemez seg�ts�g�vel bootoljon, �s ind�tsa el az EFDISK-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gy�zzon arra, hogy ez EFDISK ezen verzi�ja csak k�t merevle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d kezel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art�ci�s bejegyz�s megv�ltoztat�sakor az EFDISK az al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ci�kat k�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exadecim�lis part�ci� azonos�t�sz�m. Az EFDISK megmut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egfontosabb t�pusok azonos�t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art�ci� kezd� cilindere (a minimu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 az el�z� part�ci� utols� cilindere az x-edik, akkor 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het az x+1-edik. Ez az �rt�k decim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part�ci� utols� cilindere. Az EFDISK megmutatja az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rhat� maxim�lis sz�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gombbal lehet aktiv�lni egy part�ci�t, a DEL gombbal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r�lni egy bejegyz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Az EFDISK nem keres part�cion�l�si hib�kat! Eb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zempontb�l nem 'intelligens' program. Igy viszo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�ter szabadon �ll�that�, akkor is, ha hib�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les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on�l�skor �rdemes arra figyelni, hogy a DOS elav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ezkezel�se miatt nem mindegy, hogy mekkora part�ci�kat alak�t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. Min�l nagyobb egy part�ci�, ann�l t�bb hely 'veszik 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demes a part�ci�kat a 2 valamely hatv�nya m�nusz 1 m�r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hat�rozni (pl 255, 511, 1023 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ynevezett 'extended' part�ci�kat is l�trehozhatunk, am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�bb bonthat�ak logikai meghajt�kra, �gy nem foglalnak part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jegyz�st. Mivel az EFDISK csak els�dleges part�ci�k l�trehoz�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pes, ez�rt erre a c�lra az eredeti FDISK program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elk�sz�lt a part�cion�l�ssal, az F10 gombbal mentheti el az 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�s t�bl�(ka)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z MRBOOTER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keres part�cion�l�s ut�n futtassa le az MRBOOTER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�ltal b�rmelyik els�dleges part�ci�ra r� tud booto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nagyban megk�nny�ti a tov�bbi oper�ci�s rendszerek install�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ov�bbi teend� att�l f�gg, hogy milyen oper�ci�s rendszert a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l�p�s val�sz�n�leg a part�ci�k formatt�l�sa �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�l�sa, legal�bbis azokon a part�ci�kon, amelyekre DOS-t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milyen Windows-t szertne 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.EXE az '/s' kapcsol�val ind�tva egy minim�l DOS-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lm�sol a formatt�l�s ut�n, �gy ak�r ez a part�ci� bootolhat�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felinstall�lta az oper�ci�s rendszereket, ind�tsa �jra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BOOTER programot, �s �ll�tsa be a neveket illetv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�tereket ig�ny sze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�vetkez� bootol�skor m�r a k�v�nt men� fog megjelenni,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felel� sz�m megnyom�s�val v�laszthat az oper�ci�s rendsz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z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ontos megjegyz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OS alap� rendszerek (a Windows 95 is) �s a Windows NT csak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� merevlemez valamely els�dleges part�ci�j�b�l ind�that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 azt jelenti, hogy b�r maguk a file-ok lehetnek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vlemezen, de az install�l� bele fog rond�tani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vlemez akt�v part�ci�j�ba. P�ld�ul a Windows 95 �s az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iszk�tja a C: meghajt� gy�k�rk�nyvt�r�t, �s lecser�li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ekt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rogram futtat�sa el�tt ki kell kapcsolni a BIOS v�rus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ci�j�t (ha van ilyen opci�ja), k�l�nben a rendszer nem eng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v�ltoztatni a Master Boot Record-ot, ami sz�ks�ges l�p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�jabb oper�ci�s rendszert install�lt, csak le kell fut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Bootert, �s hozz�adnia a t�bbi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asterBooter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van k�t merevlemeze, akkor a k�vetkez�ket javasl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�s Windows (3.1, 95 �s NT) rendszereket a maste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OS/2 Warpot �s a Linuxot a slave merevlemezre install�l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�s Windows (az NT-t kiv�ve) eset�n �ltal�ban �rdeme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�ci�s rendszereket tartalmaz� part�ci�kat a lehet� legkiseb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vezni, �s a k�z�s adatok illetve programok ker�lhetnek nagy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kai meghajt�k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indows 95 install�l�sa k�zben a MasterBooter men� elt�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t az install�l� program fel�l�rja a Master Boot Recor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 nem probl�ma, egyszer�en �jra kell install�lni a MasterBoo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 minden m�k�dni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slave merevlemezre Linuxot install�l, a LILO-t ne a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ba install�lja, hanem a Linux part�ci� boot szektor�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het, hogy ekkor kap egy figyelmeztet�st, hogy nem fogja tud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�lteni a Linuxot, de ez nem fog gondot jelent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Booter a Linuxot felismeri �s ind�tani tudja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evlemez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gyeljen arra, hogy mindig a bootolt part�ci� lesz a C: meghaj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gyelmetlens�g �ra az lehet, hogy egy m�r fel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�ci�ra r�install�l egy m�sik rendsz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Y E�SZLETES P�LDA ��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gy�k fel, hogy van egy 1.6 Gig�s master, �s egy 540 Meg�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vlemez�nk. Part�cion�ljunk a k�vetkez�k�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: 100Mb  - DOS/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Mb  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0Mb  - programok �s adatok    Ŀ Ez a k�t logikai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99Mb  - j�t�kok, arch�v ter�let � egy extended part�ci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ROM �r�shoz         �� lesz �sszefog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Mb  - OS/2 Warp Boot Managernek (a Warp install�l�sa u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�r le is t�r�lhe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:  240Mb  -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Mb  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vetkezik a re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Csin�ljon egy rendszerfloppyt, m�solja r� a FORMAT, F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DISK �s MRBOOTER program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z EFDISK-kel csin�lja meg a 100Mb �s 300Mb part�ci�ka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vlemezen (mindkett� BIGDOS t�pus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A sz�m�t�g�p �jraindul�sakor bootoljon a rendszerlemez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FDISK-kel csin�ljon egy 1199Mb-os extended par�ci�t, ma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zza l�tre az 500Mb �s 699Mb logikai meghajt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Bootoljon ism�t a rendszerlemezzel, form�zza meg a C: �s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hajt�kat a '/s' kapcsol�val, az E: �s F: meghajt�kat p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n�lk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dig teh�t van k�t els�dleges, bootolhat�, DOS part�ci�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k�t logikai meghajt�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Futtassa a MasterBootert �s v�lassza ki a DOS-okat. Boot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�n egy kis men�nek kell megjelennie, felk�n�lva azo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ket, melyeket a MasterBooterben be�ll�t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: V�lassza ki a 100Mb-os part�ci�t �s install�lja a DOS-t, maj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1-et a C: meghajt�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: mindig az a part�ci� lesz, amit bootolt, D: lesz a m�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�dleges part�ci�, E: and F: pedig a logikai meghaj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: Bootolja �jra a g�pet, �s v�lassza a 300Mb-os part�ci�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 lesz a C: meghajt�, �s a D:-n kell lennie a m�r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/Win3.1 p�rosnak. Install�lja a Win95-�t a C:-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kor a Win95 bootolja a g�pet, a kis men� el fog t�n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 nem baj, folytassa a Win95 install�l�s�t. Ha elk�sz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tassa �jra a MasterBootert, �s minden eddig install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rendszer m�k�dni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: Ezzel a master merevlemez k�sz is van. J�het a Warp �s a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rp install�l�sa el�tt 'fdisk /mbr'-rel t�ntesse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Boo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: Install�lja a Warpot. Ek�zben a Warp saj�t FDISK-j�vel 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dja hozni a sz�ks�ges 300Mb-os HPFS part�ci�t, a Warp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 lesz az E: meghaj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: Ha elk�sz�lt, install�lja a Linuxot, de ne engedje, hogy a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ster Boot Recordba install�lja mag�t. Ink�bb tegye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�ci� boot szektor�ba (ezt a Linux superblocknak nevez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: Most install�lja a MasterBootert, �s �lvezze az �letet n�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�ci�s rendszerr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�ld�ban szerepl� m�retek term�szetesen v�ltozhat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egyetlen dolog, amire �gyelni kell az az, hogy ha War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ar install�lni a slave merevlemezre, akkor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vlemezen part�cion�latlanul kell hagyni legal�bb 1Mb-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t ennyire sz�ks�ge van az install�l�s al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- Els� kiadott teszt verz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 Mindk�t verzi�: EFDISK part�cion�l� program hozz�ad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kument�ci�s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'by NagyD' string nem jelenik meg bootn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b 'string input' r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yar dokumen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ztr�lt: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meretlen f�jlrendszerek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�gtelen v�rakoz�si id� t�mog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  Kisebb hib�k kijav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- Mindk�t verzi�: Kevesebb MBR ment�s (jobb bet�lt� ru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 egy op'rendszer nem az els� merevlemezen v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kkor a MasterBooter megvizsg�lja, hog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 sector 'merevlemez fizikai sz�ma' �rt�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yes-e. Ha nem, korrig�lja. Pl az OS/2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lt�dik be, ha ez az ert�k hely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 OS/2 Boot Managere nem �rja �t az MB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z eddig helytelen�l szerepelt a dokume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�ban), �gy a MasterBooterrel egy�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zn�lhat� (de feles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- Mindk�t verzi�: Kisebb bug jav�t�sa a Boot Sector patch ruti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LO detekt�l�sa az MBR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et�lt� rutin sz�ks�g eset�n t�rli a k�perny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endszerek nevei m�r max. 16 karakter hossz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het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- Mindk�t verzi�: Kisebb fejleszt�sek a bet�lt� rutin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- Mindk�t verzi�: Windows NT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sebb jav�t�sok �s b�v�t�sek a dokument�ci�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�l�s k�sz�netem Jonathan Baker-Bates seg�ts�g�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kument�ci� fejleszt�s�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:      Novell D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ZTR�CIO ���������������������� 1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ci� el�ny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dows95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meretlen OS t�moga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v�rakoz�si 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�ll�that� default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�gy oper�ci�s rendszer lehet�s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ci�s d�j:  20 USD / 2500 HUF egy�ni felhaszn�l�k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 USD / 8000 HUF c�gek r�sz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omtassa ki a regisztr�ci�s nyomtatv�nyt (REGISTER.FRM), t�ltse 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k�ldje el post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e k�ldje E-mailen, mert a regisztr�ci�t al��r�ssal kell hiteles�ten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ztr�l�skor megkapja a legfrissebb verzi�t, �s k�s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�ci�kat az esetleges �jabb verzi�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romf�lek�ppen regisztr�l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sekk vagy k�szp�nz:            Nagy D�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j�nlott levelet haszn�ljon.    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rm�t ne k�ldj�n!               Cikl�men u.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) Banki �tutal�s Magyarorsz�g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Mez�bank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yetemi fi�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10600546-719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) Banki �tutal�s k�lf�ldr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�m:    OTP Veszpr�mi K�rzeti f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200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z�mlasz�m:    B114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Az Albert's Ambry szolg�ltat�n�l. Tov�bbi inform�ci�k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lberts.com c�men olvashat. Ezen a c�men az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ztr�lhat, �s let�ltheti a regisztr�lt v�ltoza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z �gy let�lt�tt program csak mag�nc�lra haszn�lha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post�z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ig�ny szerint 1.44Mb floppy lemezen post�z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z esetben plusz 5 USD / 300 HUF kell a posta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ezk�lts�g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ot E-mailen is el tudom k�ldeni. Ekkor semmif�le plu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lts�g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ye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ztr�lt v�ltozat terjeszt�se tilos! Nagyon sok munk�m feks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ben a programcsomagban. Ne legyen elfecs�relt id�!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 1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D�niel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kl�men u. 19                       WWW ottl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36) 26 340-472                 http://www.vein.hu/~nagy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