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ing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explanation of how to setup the ICTalk serv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ed with the other ICTalk servers.  ICTALK.EXE has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is the hostname of the uplink server.  For instanc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xworld.co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TALK.EXE ixwor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nect you to them.  Other servers can link to your ICTalk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ctalk.not contains notices that will be sent to user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erate notice that will get scrolled across the users window. 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either ! or @ or $ then it will be treated differently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! will only be displayed to unregistered users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$ will be displayed to registered users.  Lin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ill be treated as advertisements.  Advertisements are scroll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reen at a rate of one every five minutes.  If a line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se characters then it will be displayed once to every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