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l Chaos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 though this is the first updated from version 1.00, I deci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such a big upgrade that it should have a full 1.00 upgr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dded /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OS.EX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graded from version 5.00 of OpenDoors to 6.00.  The game run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other and quicker.  The editor also runs smoother and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idea of Magic and Spell Casting to the game.  A ver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 that was long over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e the game just that much easier so that people can play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 and not die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fighting made it if you're fighting one person, or have kil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eople and are fighting one person, where it won't ask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attack.  It will, instead, automatically attack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"Press A Ke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id the bank inside of the city.  Instead of asking for a depos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 and then showing them how much money they have, n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much money and then asks for a deposit or withdraw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ok out the Chapel.  Decided that it just had no point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perated Weapons and Armor s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th Weapons and Armor shop, upon entering it will now list th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apons that the store carries.  That way a person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, list the stuff, buy it, and have to remember what it w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sts it, then you can just buy it from there and look a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guild, now there is no "List Guild Members".  When wanting to 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, it will list the available ones and ask you who you want to 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Colosseum to the city.  This way a person does not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of the city to fight people.  They can just fight them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ty in the colosse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looking at statistics, it doesn't ask you who to look at, b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you and your party.  You can stop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can look at your quest when walking out in the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ead of having to wait to look at your quest, until you ra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ertain level, you can automatically see what it is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you a recommended level you should be to do the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bugs insid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screen made when first entering the game,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beginning screens, now graphics when making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first entering animation screen, pretty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um speling and grammer mitake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professions that a character can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'R'un command when fighting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OR.EX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d the Node Editor over to the "Other" command menu.  Les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ode Editor isn't with all of the gam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idea of editing the magic spell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e a BBS advertisement screen that the sysop can put on his/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ll the users that the door is on the board.  It i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"BBSINTRO" in both .ANS and .AS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