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C CAD CAM Pack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 If you decide to make this package part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hen you must, by law, register your purchase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 of $125.00 + $8.00 for shipping and handling. Pay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check or money order only. I wish you all success.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the CNC-CAD-CAM Package 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then call or fax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818) 963-6355. If you have a fax machine then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x number. $125.00 for the CNC-CAD-CAM Packag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Add $8.00 for shipping and handling. Included wit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gistered 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in an 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and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year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 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INTERNET:103136.17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affl@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(In both cases, there 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version 3.2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and continue to use the CNC-CAD-CAM Packa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1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for shipping and handling to Brian Pfaffl, Northland Multi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(+$8.00 for shipping and handling)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e CNC-CAD-CAM Packag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C-CAD-CAM Packag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ADCAM32.ZIP to a floppy disk and unzip the file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KWARE\PKUNZIP A:CADCAM32.ZIP th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C: then press &lt;ENTER&gt;.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 (a math coprocessor will help very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Tested on 24 pin dot matrix, ink jet, and las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nput/Output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or more wire shielded cable. (24 gauge wires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re 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store. If you need help, contact me an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NC\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ll be copied to the root directory whe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. From the root directory type CNC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the directory to the most used mach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Send file from computer to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press F1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start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Rece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press F2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 (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ptions   . . . . . . . . Print, Shift, Repeat,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 (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\ (backslash key) to change the directory and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's files and communication parameters.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you have made a directory for another machine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another machine see the instructions on "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" on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unication parameters and filespec search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C will list all CNC program files (machine code)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RC will list all CAD C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ab key to search for a file. For an example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the beginning characters of the file name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t file name matching w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. When plotting, the standard code identifiers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nd will be converted when the file is saved to disk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iameters when plotting. To convert the code for a la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 for the (X-Y X-DIA) entry. For a lathe program use Y for 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 when making the program.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The typical start code for a wire EDM could be: G20 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2. The codes are not the same for all machines, s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1,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s vertical (up and down) top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horizontal (right and left) righ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=   0 or 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  =  90 or -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= 180 or -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= 270 or  -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angles on blue prints have arbitrary a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. If the print calls out a 30 degree angle off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right then the angle would be (90 - 30 =)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circle can not be plotted in one mov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d in two or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Use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area dimensions. For example if a two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 The window size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t any time by selecting the XY icon and selec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near the second circle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select the second circle. When selecting circles sn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near the area that the line will be tang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ngle of the tangent point and then enter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 is entered for the radius then an inverted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line. Now enter the radius desired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snap the left mouse button near the area that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ngent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line 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a circle and snap the left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le. Now enter the radius desired. When selecting item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button near the area that the circle will be tan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 or circle. Enter a negative radius to plac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elect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near the second circle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select the second circle. Now enter the radiu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circles snap the left mouse button near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l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CON to enter the delete mode. Now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geometry that is to be deleted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The geometry selected will turn red.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ill delete the geometry and pres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select deleting that geometry. Select another IC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ode. After deleting a geometry, a small yellow d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iddle of the delete ICON. This indicate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geometry item is in memory and can be recall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key on the keyboard. This can be useful when plo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pl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plot your tool path. Plot path may be activa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tivated, snap the left mouse button with the mous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near an intersection that the path will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lect the specific geometry that will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Select 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delete the last current plot move from the screen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ast plot move found the wrong location then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unction and try again.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left mouse butto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on the geometry that your next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n the mirr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display the XY menu. Now select your option by sn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on the desired box. If you select X mirro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dimensions will be mirrored and if you select X mirror aga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dimensions will mirror again and will be as it was. X 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rizontal mirror and Y mirror is a vertical mirror. XY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X dimensions with Y dimensions. Window area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window work area. Run let's you se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action. You may change the accuracy of the increment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run output to the screen only, printer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rive, and select setup to configure that device. Setup code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the finished program code information. Shif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X and/or Y dimension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The setup form selection prints a setup 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and setup a part run. The plot path currently 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set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Always remember to save a file before you exit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de box to add code to your program. Just point and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n a plot intersection and enter the code neede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lso gives you the X and Y coordinates of the intersection.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you add multiple tool paths. First save the previous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tart the second path. Continue until all tool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Be sure to save each tool path. When done, all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will be combined into one program. Merge lets you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you can offset the mer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zo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left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To return to normal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he multiplier. Select another ICON to exit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 This will replot any geometry and plot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 memory.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calculator mode. It works as any calcul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put the Origin geometry coordinates with your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X, Y, R, or A to enter the values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rigin geometry is selected outside of the calculat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right mouse button near a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ex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exit menu. Now select your option by sn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ver the box desired. You may exit to CNC-Trans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1 to view help on program feature groups and qui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Select example to view a simple progra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 on support and new features.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 The CNC CAD 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5.00 for the CNC-CAD-CAM Package 3.2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8.00 for shipping and handling. Included with purc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and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year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3136.17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8.00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3.00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sen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