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/14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way to improve this game and I feel it is far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inished.  I have a long list of items and I would like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deas that you or your callers may have are always welcom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we are looking fo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se questions or others could be posted in a questionnai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ansfer the information to me once your callers have comple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most helpful to determine how to expand.  Add som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have started writing some add-on module and will release the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ll.  What kind of extra areas would you sugg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ra skills that can be learned could be used for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. 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uld you like to see the game stay simple as it is or get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me other strategy games?  (Trade Wars, Land of Devastatio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mutant power has special advantages and disadvantages to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ing to create more customized events for each power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 1.3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10 new ideas that will be incorporated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Mutants which we expect sometime late summer.  We are als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game which we refer to as "Project X".  We don't have a nam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nd we are not releasing any details other than we expect to rel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dventure in the Fall of 1996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