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00.11WB - Released October 13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IDE BETA release of L.I.S.  The door has been ALPHA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to be stable.  If for some reason you are hav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or L.I.S. has reported an ERROR, then please fill out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send it to Zippy's Loung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ways in which you can contact me and send me th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anks for taking the time to fill out thi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L . I . S .   B U G   R E P O R T   F O R 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ile doing this in the game: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is what happened: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erating System:_____________________________  Version: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BS Software:_________________________________  Version: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de(s):______________________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ing a Fossil Driver?:_______________________  Version: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ing a Memory Manager(ie DESQview)?:_________  Type: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A D D I T I O N A L   C O M M E N T 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 have any other comments about the game or the ERROR or BU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quires further explanation, then please use this section here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W A Y S   T O   C O N T A C T   U 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DO NETMAIL: 1:342/1020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ZIPPY'S LOUNGE BBS: (403) 475-8703  (Upload form into FILES FOR SYSOP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GULAR MAIL:  LOUNGE SOFTWAR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118 WOODBOROUGH WAY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EDMONTON, ALBERTA, CANADA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T5Y 1N2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