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a few places where you can find Drake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R A K E V I L L E   H O M E P A G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eve.info.umoncton.ca:8080/~daigles/drak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bosoleil.ci.umoncton.ca/~esd2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eve.info.umoncton.ca:8080/~lavignej/chao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 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's Ke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: Mark Valdron &amp; Jason Lav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 :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: (506) 783-7191 (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: (506) 783-8705 (33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 RENEGADE BBS on a DX4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2' from the log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heud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: Aaron Hudon &amp; Darcy De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 : 33.6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: (403)-483-5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: (403)-486-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 : (403)-483-6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Windows 95 on a DX4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FirstName :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Name :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 PASSWORD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's Be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Roger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 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nodes, 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-832-1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FirstName : DRAK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Name : (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: D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886-2-861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886-2-861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Zo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6)-358-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2 Bla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Richard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odes (dual 28.8) (847)-263-9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EE B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+ registered door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s of E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Daniel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odes  (804)-748-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: fidonet,vervanet,phoenixnet,rpgnet,gamenet,adultnet,pleasur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net,silknet,realmnet,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: Synchronet 2.30a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: Dan Chris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-3 : (804)-590-9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Windows 95 with WildCat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Name : Drak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: Drak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N T E R N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uniserve.com/pub/bbs_doors/drake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